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>ПОДОСИНОВСКОГО ГОРОДСКОГО ПОСЕЛЕНИЯ</w: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ДОСИНОВ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6.10.2017                                                                                                № 116</w:t>
      </w:r>
    </w:p>
    <w:p>
      <w:pPr>
        <w:pStyle w:val="Normal"/>
        <w:autoSpaceDE w:val="false"/>
        <w:spacing w:before="360" w:after="48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гт Подосиновец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ализации приоритетного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Формирование комфортной городской сре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Подосиновское городское поселение </w:t>
      </w:r>
    </w:p>
    <w:p>
      <w:pPr>
        <w:pStyle w:val="Normal"/>
        <w:jc w:val="center"/>
        <w:rPr/>
      </w:pPr>
      <w:r>
        <w:rPr>
          <w:b/>
        </w:rPr>
        <w:t>Подосинов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ериод 2018-2022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В целях реализации в 2018-2022 годах на территории муниципального образования Подосиновское городское поселение Подосиновского района Кировской области приоритетного проекта «Формирование комфортной городской среды», в соответствии с Уставом муниципального образования Подосиновское городское поселение Подосиновского района Кировской области, администрация Подосиновского городского поселения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.</w:t>
        <w:tab/>
        <w:t xml:space="preserve">Утвердить состав рабочей группы по разработке и реализации </w:t>
      </w:r>
      <w:r>
        <w:rPr/>
        <w:t xml:space="preserve">муниципальной программы «Формирование современной городской среды на территории муниципального образования Подосиновское городское поселение Подосиновского района Кировской области на 2018-2022 годы» </w:t>
      </w:r>
      <w:r>
        <w:rPr>
          <w:szCs w:val="28"/>
        </w:rPr>
        <w:t>согласно приложению 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2. Утвердить </w:t>
      </w:r>
      <w:r>
        <w:rPr/>
        <w:t>Порядок включения дворовой территории в муниципальную программу «Формирование современной городской среды на территории муниципального образования Подосиновское городское поселение Подосиновского района Кировской области на 2018-2022 годы» согласно приложению  2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</w:t>
        <w:tab/>
        <w:t>Утвердить Порядок включения общественных территорий пгт Подосиновец в муниципальную программу «Формирование современной городской среды на территории муниципального образования Подосиновское городское поселение Подосиновского района Кировской области на 2018-2022 годы» согласно приложению  3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</w:t>
        <w:tab/>
        <w:t>Утвердить Порядок общественного обсуждения проекта муниципальной программы «Формирование современной городской среды на территории муниципального образования Подосиновское городское поселение Подосиновского района Кировской области на 2018-2022 годы» согласно приложению 4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/>
        <w:t>5.</w:t>
        <w:tab/>
        <w:t>Утвердить состав общественной комиссии по оценке предложений, поступивших в ходе общественного обсуждения проекта муниципальной программы «Формирование современной городской среды на территории муниципального образования Подосиновское городское поселение Подосиновского района Кировской области на 2018-2022 годы», и контролю за реализацией муниципальной программы согласно приложению 5.</w:t>
      </w:r>
    </w:p>
    <w:p>
      <w:pPr>
        <w:pStyle w:val="Normal"/>
        <w:spacing w:lineRule="auto" w:line="360"/>
        <w:jc w:val="both"/>
        <w:rPr>
          <w:spacing w:val="-2"/>
        </w:rPr>
      </w:pPr>
      <w:r>
        <w:rPr>
          <w:szCs w:val="28"/>
        </w:rPr>
        <w:tab/>
        <w:t>6.</w:t>
        <w:tab/>
        <w:t>Разместить настоящее постановление на сайте администрации Подосиновского городского поселения Подосиновского муниципального района Кировской области (www.municipal.ako.kirov.ru/podosinovsky/)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7.</w:t>
        <w:tab/>
        <w:t>Настоящее постановление вступает в силу с момента подписания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szCs w:val="28"/>
        </w:rPr>
        <w:t>8.</w:t>
        <w:tab/>
        <w:t>Контроль за исполнением постановления оставляю за собой.</w:t>
      </w:r>
    </w:p>
    <w:p>
      <w:pPr>
        <w:pStyle w:val="Normal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Подосиновского городского поселения                       М.В. Крутоу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19:00Z</dcterms:created>
  <dc:creator>Computer</dc:creator>
  <dc:description/>
  <cp:keywords/>
  <dc:language>en-US</dc:language>
  <cp:lastModifiedBy>qwerty</cp:lastModifiedBy>
  <cp:lastPrinted>2017-10-19T11:36:00Z</cp:lastPrinted>
  <dcterms:modified xsi:type="dcterms:W3CDTF">2017-10-19T13:31:00Z</dcterms:modified>
  <cp:revision>5</cp:revision>
  <dc:subject/>
  <dc:title>АДМИНИСТРАЦИЯ</dc:title>
</cp:coreProperties>
</file>