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00"/>
        <w:jc w:val="both"/>
        <w:rPr/>
      </w:pPr>
      <w:r>
        <w:rPr>
          <w:sz w:val="28"/>
          <w:szCs w:val="28"/>
        </w:rPr>
        <w:t>Подосиновского городского поселения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16.10.2017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обсуждения проекта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 Кировской области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Порядок общественного обсуждения проекта 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(далее - Порядок) определяет порядок и сроки общественного обсуждения проекта 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(далее -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>1.2. Организатором общественного обсуждения проекта Программы является администрация Подосиновского городского поселения Подосиновского района Кировской области (далее – Организатор).</w:t>
      </w:r>
    </w:p>
    <w:p>
      <w:pPr>
        <w:pStyle w:val="Normal"/>
        <w:jc w:val="both"/>
        <w:rPr/>
      </w:pPr>
      <w:r>
        <w:rPr>
          <w:sz w:val="28"/>
          <w:szCs w:val="28"/>
        </w:rPr>
        <w:t>1.3. В обсуждении проекта Программы принимают участие граждане, проживающие на территории муниципального образования Подосиновское городское поселение Подосиновского района Кировской области и организации, зарегистрированные на территории муниципального образования Подосинов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сроки общественного обсуждения проекта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Формой участия граждан, организаций в общественном обсуждении  проекта Программы является направление Организатору Предложений по прилагаемой форме № 1, а также участие в общественных слушаниях, проводимых Организатором.</w:t>
      </w:r>
    </w:p>
    <w:p>
      <w:pPr>
        <w:pStyle w:val="Normal"/>
        <w:jc w:val="both"/>
        <w:rPr/>
      </w:pPr>
      <w:r>
        <w:rPr>
          <w:sz w:val="28"/>
          <w:szCs w:val="28"/>
        </w:rPr>
        <w:t>2.2. Способы подачи Пред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613930, Кировская область, Подосиновский р-н, пгт Подосиновец, ул.Советская, д.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аксу: 8 (83351) 2-19-5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электронной почте: </w:t>
      </w:r>
      <w:r>
        <w:rPr>
          <w:color w:val="000000"/>
          <w:sz w:val="28"/>
          <w:szCs w:val="28"/>
          <w:lang w:val="en-US"/>
        </w:rPr>
        <w:t>admpodosinovet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>2.3. Общественное обсуждение проекта Программы будет осуществляться в срок с 19.10.2017 года по 19.11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Для обобщения и оценки Предложений от участников общественного обсуждения проекта Программы создается общественная комиссия (далее – Комиссия), состоящая из представителей органов местного самоуправления, политических партий, движений, общественных организаций. Состав Комиссии утверждается постановлением администрации Подосиновского городского поселения. 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.5. В сфере своей компетенции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1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2. рассматривает и оценивает заявки граждан и организаций о включении общественной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ую программу на предмет соответствия заявки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3. проводит оценку предложений заинтересованных лиц к проекту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контролирует и координирует реализацию муниципальной программы «Формирование современной городской среды». </w:t>
      </w:r>
    </w:p>
    <w:p>
      <w:pPr>
        <w:pStyle w:val="Normal"/>
        <w:jc w:val="both"/>
        <w:rPr/>
      </w:pPr>
      <w:r>
        <w:rPr>
          <w:sz w:val="28"/>
          <w:szCs w:val="28"/>
        </w:rPr>
        <w:t>2.6. Предложения, поступающие Организатору, подлежат обязательной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7. Предложения, поступившие с нарушением порядка, срока и формы подачи предложений, по решению Комиссии могут быть оставлены без рассмо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8. По итогам рассмотрения каждого из поступивших предложений Комиссия принимает решение о рекомендации его к принятию либо отклон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9. Заседание Комиссии считается правомочным, если на нем присутствуют не менее двух третьих от общего числа ее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Решение Комиссии принимается открытым голосованием простым большинством голосов от состава общественной комиссии, присутствующего на заседании. При равенстве голосов голос председательствующего на Комиссии являются решающим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2.11. По итогам заседания Комиссии готовится </w:t>
      </w:r>
      <w:r>
        <w:rPr>
          <w:color w:val="000000"/>
          <w:sz w:val="28"/>
          <w:szCs w:val="28"/>
        </w:rPr>
        <w:t xml:space="preserve">Протокол, которое содержит следующую информацию: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щее количество поступивших Предложений;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Предложений рекомендуемых к отклонению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Предложений рекомендуемых для одоб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Комиссии оформляется в течение трех рабочих дней после её заседания. Протокол подписывается председателем и секретарем Комиссии. Протокол заседания Комиссии размещается на интернет-сайте администрации Подосиновского района в течение трех рабочих дней после её засе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2. На основании протокола Комиссии осуществляется включение Предложений в Программу на 2018-2022 годы. </w:t>
      </w:r>
    </w:p>
    <w:p>
      <w:pPr>
        <w:pStyle w:val="Normal"/>
        <w:jc w:val="both"/>
        <w:rPr/>
      </w:pPr>
      <w:r>
        <w:rPr>
          <w:sz w:val="28"/>
          <w:szCs w:val="28"/>
        </w:rPr>
        <w:t>2.13. Представителям заинтересованных лиц направляются в письменном виде по адресу, указанному в Предложении, уведомления о результатах рассмотрения Предложений. Уведомления направляются в течение 5 рабочих дней посл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.14. Представители заинтересованных лиц (инициативная группа) уполномоченные на представление предложений, согласование дизайн-проекта, а также на участие в контроле, в том числе промежуточном, и приемке работ, вправе участвовать в заседан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Настоящий Порядок не имеет обратной силы и распространяет свое действие на правоотношения, возникшие после утверждения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3.2. Изменения и дополнения в настоящий Порядок вносятся соответствующим муниципальным правовым актом администрации Подосиновского городского поселения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  <w:shd w:fill="F4F0E7" w:val="clear"/>
        </w:rPr>
      </w:r>
    </w:p>
    <w:p>
      <w:pPr>
        <w:pStyle w:val="Normal"/>
        <w:rPr>
          <w:spacing w:val="3"/>
          <w:sz w:val="28"/>
          <w:szCs w:val="28"/>
          <w:shd w:fill="F4F0E7" w:val="clear"/>
        </w:rPr>
      </w:pPr>
      <w:r>
        <w:rPr>
          <w:spacing w:val="3"/>
          <w:sz w:val="28"/>
          <w:szCs w:val="28"/>
          <w:shd w:fill="F4F0E7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40"/>
        <w:jc w:val="both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муниципального образования Подосиновское городское поселение Подосинов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5392"/>
        <w:gridCol w:w="3060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Фамилия, имя, отчество гражданина, представителя заинтересованного лица (организации, МКД; реквизиты документа, удостоверяющего полномочия заинтересованного лица - № и дата собрания)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>
          <w:bCs/>
          <w:spacing w:val="-3"/>
        </w:rPr>
        <w:t>Адрес места жительства _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  <w:t>______________________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Личная подпись и дата  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Даю согласие на обработку моих персональных данных в целях рассмотрения и включения предложений в муниципальную программу «Формирование современной городской среды» на территории муниципального образования Подосиновское городское поселение Подосиновского района Кировской области в рамках приоритетного проекта «Формирование комфортной городской среды»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«Формирование современной городской среды» на территории муниципального образования Подосиновское городское поселение Подосиновского района Кировской области в рамках приоритетного проекта «Формирование комфортной городской среды» до моего письменного отзыва данного согла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Личная подпись и дата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5:00Z</dcterms:created>
  <dc:creator>Computer</dc:creator>
  <dc:description/>
  <cp:keywords/>
  <dc:language>en-US</dc:language>
  <cp:lastModifiedBy>qwerty</cp:lastModifiedBy>
  <cp:lastPrinted>2017-10-19T08:55:00Z</cp:lastPrinted>
  <dcterms:modified xsi:type="dcterms:W3CDTF">2017-10-19T13:29:00Z</dcterms:modified>
  <cp:revision>4</cp:revision>
  <dc:subject/>
  <dc:title>Приложение № 5</dc:title>
</cp:coreProperties>
</file>