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00"/>
        <w:jc w:val="both"/>
        <w:rPr/>
      </w:pPr>
      <w:r>
        <w:rPr>
          <w:sz w:val="28"/>
          <w:szCs w:val="28"/>
        </w:rPr>
        <w:t>Подосиновского городского поселения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 16.10.2017 № 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я общественной территории пгт Подосино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е городское поселение 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включения общественной территории пгт Подосиновец в муниципальную программу «Формирование современной городской среды на территории муниципального образования Подосиновского городское поселение Подосиновского района Кировской области на 2018-2022 годы» (далее - Порядок) определяет порядок и сроки представления, рассмотрения и оценки предложений представителей заинтересованных лиц о включении общественн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(далее - Программа).</w:t>
      </w:r>
    </w:p>
    <w:p>
      <w:pPr>
        <w:pStyle w:val="Normal"/>
        <w:jc w:val="both"/>
        <w:rPr/>
      </w:pPr>
      <w:r>
        <w:rPr>
          <w:sz w:val="28"/>
          <w:szCs w:val="28"/>
        </w:rPr>
        <w:t>1.2. Целью осуществления деятельности по включению общественной территории пгт Подосиновец в Программу является создание условий для системного повышения качества и комфорта городской среды на всей территории муниципального образования Подосиновское городское поселение Подосиновского района Кировской области путем реализации ежегодно в период с 2018 по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Задачами осуществления деятельности по включению общественной территории  пгт Подосиновец в Программу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1. повышение уровня благоустройства общественной территории пгт Подосиновец муниципального образования Подосиновское городское поселение Подосиновского района Киров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2. повышение уровня вовлеченности граждан в реализацию мероприятий по благоустройству общественной территории общего пользования пгт Подосиновец муниципального образования Подосиновское городское поселение Подосиновского района Киров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4. Организатором мероприятия по включению общественной территории пгт Подосиновец в Программу является администрация Подосиновского городского поселения Подосиновского района Кировской области (далее – Организатор).</w:t>
      </w:r>
    </w:p>
    <w:p>
      <w:pPr>
        <w:pStyle w:val="Normal"/>
        <w:jc w:val="both"/>
        <w:rPr/>
      </w:pPr>
      <w:r>
        <w:rPr>
          <w:sz w:val="28"/>
          <w:szCs w:val="28"/>
        </w:rPr>
        <w:t>1.5. В обсуждении включения общественной территории пгт Подосиновец в Программу принимают участие граждане, проживающие на территории муниципального образования Подосиновское городское поселение Подосиновского района Кировской области и организации, зарегистрированные на территории муниципального образования Подосиновское городское поселение Подосиновского района Кировской области (далее – Заявители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едставления, рассмотрения и оценки предложения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 включении наиболее посещаемой муниципальной территории общего пользования в Программу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участия в Программе Заявители направляют Организатору Предложение по прилагаемой форме № 1.</w:t>
      </w:r>
    </w:p>
    <w:p>
      <w:pPr>
        <w:pStyle w:val="Normal"/>
        <w:jc w:val="both"/>
        <w:rPr/>
      </w:pPr>
      <w:r>
        <w:rPr>
          <w:sz w:val="28"/>
          <w:szCs w:val="28"/>
        </w:rPr>
        <w:t>2.2. Способы подачи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613930, Кировская область, Подосиновский р-н, пгт Подосиновец, ул.Советская, д.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аксу: 8 (83351) 2-1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admpodosinovet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3. Предложения, поступающие Организатору, подлежат обязатель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едложения, поступившие с нарушением порядка, срока и формы подачи предложений, по решению общественной комиссии могут быть оставлены без рассмотр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Рассмотрение, оценка Предложений и вынесение решения об определении общественной территории пгт Подосиновец, которая будет включена в Программу на 2018-2022 годы, будет осуществляться общественной комиссией, в состав которой включаются представители органа местного самоуправления, политических партий и движений, общественных организаций. Состав общественной комиссии утверждается муниципальным правовым актом администрации Подосиновского городского поселения. Заявители вправе участвовать в заседании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е общественной комиссии считается правомочным, если на нем присутствуют не менее двух третьих от общего числа ее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Решение комиссии принимается открытым голосованием простым большинством голосов от состава общественной комиссии, присутствующего на заседании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2.8. По итогам заседания общественной комиссии готовится </w:t>
      </w:r>
      <w:r>
        <w:rPr>
          <w:color w:val="000000"/>
          <w:sz w:val="28"/>
          <w:szCs w:val="28"/>
        </w:rPr>
        <w:t xml:space="preserve">Протокол, которое содержит следующую информацию: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8.1. общее количество поступивших Предложений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8.2. количество и содержание поступивших Предложений оставленных без рассмотр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8.3. содержание Предложений рекомендуемых к отклонению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8.4. содержание Предложений рекомендуемых для одоб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общественной комиссии оформляется в течение трех рабочих дней после её заседания. Протокол подписывается председателем и секретарем общественной комиссии. Протокол заседания общественной комиссии размещается на интернет-сайте администрации Подосиновского городского поселения в течение трех рабочих дней после её засе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9. На основании протокола общественной комиссии осуществляется включение Предложений в Программу на 2018-2022 годы. </w:t>
      </w:r>
    </w:p>
    <w:p>
      <w:pPr>
        <w:pStyle w:val="Normal"/>
        <w:jc w:val="both"/>
        <w:rPr/>
      </w:pPr>
      <w:r>
        <w:rPr>
          <w:sz w:val="28"/>
          <w:szCs w:val="28"/>
        </w:rPr>
        <w:t>2.10. Представителям заинтересованных лиц направляются в письменном виде по адресу, указанному в Предложении, уведомление о результатах рассмотрения Предложения. Уведомления направляются в течение 5 рабочих дней после заседания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представления, рассмотрения и оценки предложения о включении общественной территории пгт Подосиновец в Программ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Срок подачи Предложений п</w:t>
      </w:r>
      <w:r>
        <w:rPr>
          <w:spacing w:val="3"/>
          <w:sz w:val="28"/>
          <w:szCs w:val="28"/>
          <w:shd w:fill="F4F0E7" w:val="clear"/>
        </w:rPr>
        <w:t xml:space="preserve">о </w:t>
      </w:r>
      <w:r>
        <w:rPr>
          <w:sz w:val="28"/>
          <w:szCs w:val="28"/>
        </w:rPr>
        <w:t>включению общественной территории пгт Подосиновец в Программу осуществляется с 19.10.2017 года по 15.11.2017 года (включи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>3.2. Срок общественного обсуждения, проводимого согласно установленного порядка, по включению общественных территорий пгт Подосиновец, заявившихся в установленный срок, в Программу на 2018-2022 годы будет осуществляться в срок с 19.10.2017 года по 19.1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рок рассмотрения и оценки Предложений общественной комиссий с учетом общественного обсуждения и вынесение решения об определении общественных территорий пгт Подосиновец, которые будут включены в Программу на 2018-2022 годы – с 20.11.2017 года по 30.11.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3.4. В срок не позднее 01.03.2018 года будет осуществляться подготовка и утверждение с учетом обсуждения с представителями заинтересованных лиц дизайн-проекта благоустройства каждой общественной территории пгт Подосиновец, включенной в Программу на 2018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Настоящий Порядок не имеет обратной силы и распространяет свое действие на правоотношения, возникшие после утверждения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4.2. Изменения и дополнения в настоящий Порядок вносятся соответствующим муниципальным правовым актом администрации Подосин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ключению общественной территории  пгт Подосино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осиновского городское поселение 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18-2022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3052"/>
        <w:gridCol w:w="3788"/>
        <w:gridCol w:w="2152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территор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чень работ </w:t>
            </w:r>
          </w:p>
          <w:p>
            <w:pPr>
              <w:pStyle w:val="Normal"/>
              <w:jc w:val="center"/>
              <w:rPr/>
            </w:pPr>
            <w:r>
              <w:rPr/>
              <w:t>по благоустройству территор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Фамилия, имя, отчество гражданина либо представителя организации (реквизиты документа, удостоверяющего полномочия представителя заинтересованного лица - № и дата общего собрания коллектива организации)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>
          <w:bCs/>
          <w:spacing w:val="-3"/>
        </w:rPr>
        <w:t>Адрес места жительства 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  <w:t>_____________________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Личная подпись и дата  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Даю согласие на обработку моих персональных данных в целях рассмотрения и включения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 в рамках приоритетного проекта «Формирование комфортной городской сре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в рамках приоритетного проекта «Формирование комфортной городской среды» до моего письменного отзыва данного согла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Личная подпись и дата 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podosinovets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1:00Z</dcterms:created>
  <dc:creator>Computer</dc:creator>
  <dc:description/>
  <cp:keywords/>
  <dc:language>en-US</dc:language>
  <cp:lastModifiedBy>qwerty</cp:lastModifiedBy>
  <cp:lastPrinted>2017-10-19T08:32:00Z</cp:lastPrinted>
  <dcterms:modified xsi:type="dcterms:W3CDTF">2017-10-19T13:28:00Z</dcterms:modified>
  <cp:revision>7</cp:revision>
  <dc:subject/>
  <dc:title>Приложение № 4</dc:title>
</cp:coreProperties>
</file>