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ниципальное образование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Подосиновское городское поселение»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Генеральный план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28"/>
          <w:szCs w:val="28"/>
        </w:rPr>
        <w:t>с изменениями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ояснительная записка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в редакции 2018 года)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здел </w:t>
      </w: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>. Положение о территориальном планировании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. Киров, 2008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4" w:color="000000"/>
        </w:pBdr>
        <w:spacing w:lineRule="auto" w:line="36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Contents1"/>
        <w:rPr>
          <w:b w:val="false"/>
          <w:b w:val="false"/>
          <w:color w:val="000000"/>
          <w:sz w:val="32"/>
          <w:szCs w:val="32"/>
          <w:lang w:val="ru-RU" w:eastAsia="en-US"/>
        </w:rPr>
      </w:pPr>
      <w:r>
        <w:rPr>
          <w:b w:val="false"/>
          <w:color w:val="00000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210"/>
      </w:tblGrid>
      <w:tr>
        <w:trPr>
          <w:trHeight w:val="455" w:hRule="atLeast"/>
        </w:trPr>
        <w:tc>
          <w:tcPr>
            <w:tcW w:w="1013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главление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 Положение о территориальном планировании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. Общие положения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. Первоочередные градостроительные мероприятия на период до 2020 года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.1. Цели и задачи первоочередных градостроительных мероприятий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.2. Жилищное строительство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.3. Развитие социальной инфраструктуры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.4. Транспортная инфраструктура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.5. Развитие инженерной инфраструктуры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 Водоснабжение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 Водоотведение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 Энергоснабжение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.6. Инженерная подготовка территории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.7. Охрана окружающей среды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2.7.1. Охрана воздушного бассейна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. Охрана подземных вод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2.7.3. Управление отходами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.8. Зеленые насаждения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.9. Перечень первоочередных мероприятий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рафическая часть (оформлена отдельным приложением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eading6"/>
        <w:ind w:firstLine="709"/>
        <w:jc w:val="left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>II</w:t>
      </w:r>
      <w:r>
        <w:rPr>
          <w:rFonts w:cs="Arial" w:ascii="Arial" w:hAnsi="Arial"/>
          <w:b/>
          <w:color w:val="000000"/>
          <w:sz w:val="32"/>
          <w:szCs w:val="32"/>
        </w:rPr>
        <w:t>. ПОЛОЖЕНИЕ О ТЕРРИТОРИАЛЬНОМ ПЛАНИРОВАНИИ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.  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Базовым решением генерального плана, отраженным в положении о территориальном планировании, является функциональное зонирование территории. Именно функциональное зонирование является первым принципом, вносящим порядок и систему в планировочную организацию поселения, и призвано графически описать территориальное воплощение стратегии генерального плана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, функциональными назначениями, параметрами использования и изменения земельных участков и других объектов недвижимости при осуществлении градостроительной деятельност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Целями такого зонирования являютс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>обеспечение градостроительными средствами благоприятных условий проживания населения,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>ограничение вредного воздействия хозяйственной и иной деятельности на окружающую природную среду,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>рациональное использование ресурсов в интересах настоящего и будущего поколений,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– </w:t>
      </w:r>
      <w:r>
        <w:rPr>
          <w:i/>
          <w:sz w:val="26"/>
          <w:szCs w:val="26"/>
        </w:rPr>
        <w:t>формирование содержательной основы для градостроительного зонирования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 соответствии с Градостроительным кодексом Российской Федерации правовой статус функциональных зон определяется следующими положениями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1)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. Помимо функциональных зон,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. Иными словами, только три указанные позиции в картах генерального плана утверждаются посредством утверждения этого акта. Иные позиции в картах генерального плана не утверждаются, а только отображаются как физические и правовые факты, в том числе отображаемые из иных документов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2) факт утверждения в генеральном плане функциональных зон и их параметров непосредственно не порождает правовых последствий для третьих лиц: этот факт порождает правовые основания для осуществления последующих действий в соответствии с генеральным планом, которые обеспечиваются, могут обеспечиваться администрацией поселения. Такими действиями, осуществляемыми администрацией после определения функционального зонирования в генеральном плане, являются, главным образом, действия по закреплению принятых решений – по подготовке предложений о внесении изменений в правила землепользования и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застройки (Правила). Поскольку градостроительные регламенты, содержащиеся в таких правилах, определяют основу правового режима использования земельных участков, то опосредованным образом (через Правила)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екта генерального пла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Территориальное планирование Подосиновского городского поселения осуществляется в соответствии с целями развития, установленными в Плане социально-экономического развития городского поселения, правовой основой которого являются Федеральные нормативно-правовые акты и соответствующие программы. </w:t>
      </w:r>
    </w:p>
    <w:p>
      <w:pPr>
        <w:pStyle w:val="Normal"/>
        <w:jc w:val="both"/>
        <w:rPr/>
      </w:pPr>
      <w:r>
        <w:rPr>
          <w:sz w:val="26"/>
          <w:szCs w:val="26"/>
        </w:rPr>
        <w:t>2. Территориальное планирование поселения направлено на определение функционального назначения территорий Подосиновского городского поселения, исходя из совокупности социальных, экономических, экологических и иных факторов для обеспеч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го развития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шения качества городской среды;</w:t>
      </w:r>
    </w:p>
    <w:p>
      <w:pPr>
        <w:pStyle w:val="Normal"/>
        <w:jc w:val="both"/>
        <w:rPr/>
      </w:pPr>
      <w:r>
        <w:rPr>
          <w:sz w:val="26"/>
          <w:szCs w:val="26"/>
        </w:rPr>
        <w:t>- развития инженерной, транспортной и социальной инфраструктур;</w:t>
      </w:r>
    </w:p>
    <w:p>
      <w:pPr>
        <w:pStyle w:val="Normal"/>
        <w:jc w:val="both"/>
        <w:rPr/>
      </w:pPr>
      <w:r>
        <w:rPr>
          <w:sz w:val="26"/>
          <w:szCs w:val="26"/>
        </w:rPr>
        <w:t>- учета интересов жителей поселения и взаимоувязанное развитие поселка с населенными пунктами, входящими в состав Подосиновского город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>3. Территориальное планирование Подосиновского городского поселения базируется на следующих установках социально-экономического развит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сокращение темпов снижения численности населения с последующей стабилизацией и незначительным ростом числа жителей на расчетный срок. Положительная динамика численности населения обеспечивается за счет снижения смертности, увеличения рождаемости и миграционного прироста, при этом рост последнего предусматривается за счет сокращения оттока населения, что возможно при повышении качества городской среды и соответственно конкурентоспособности поселка Подосиновец среди городов и поселков Кировской области; </w:t>
      </w:r>
    </w:p>
    <w:p>
      <w:pPr>
        <w:pStyle w:val="Normal"/>
        <w:jc w:val="both"/>
        <w:rPr/>
      </w:pPr>
      <w:r>
        <w:rPr>
          <w:sz w:val="26"/>
          <w:szCs w:val="26"/>
        </w:rPr>
        <w:t>- повышение качества жизни жителей поселения с достижением по основным показателям среднеевропейских стандартов, прежде всего по обеспечению жителей жилищным фондом на расчетный срок до 30,0 квадратных метров общей площади на человека; увеличение количества учреждений социальной сферы (здравоохранение, образование, физкультура и спорт, социальная защита населения и т.д.);</w:t>
      </w:r>
    </w:p>
    <w:p>
      <w:pPr>
        <w:pStyle w:val="Normal"/>
        <w:jc w:val="both"/>
        <w:rPr/>
      </w:pPr>
      <w:r>
        <w:rPr>
          <w:sz w:val="26"/>
          <w:szCs w:val="26"/>
        </w:rPr>
        <w:t>- развитие  многофункционального профиля экономики поселения для его устойчивого развития. Для этого необходимо и укрепление функций: административного центра поселения, торгово-делового центра, многопрофильного промышленного центра поселения,  диверсификацией структуры экономики в сторону повышения сферы оказания услуг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усиление потенциала и конкурентоспособности промышленного комплекса поселения за счет обновления основных производственных фондов, ускоренного развития высокотехнологичных производств, увеличение объемов промышленного производства; </w:t>
      </w:r>
    </w:p>
    <w:p>
      <w:pPr>
        <w:pStyle w:val="Normal"/>
        <w:jc w:val="both"/>
        <w:rPr/>
      </w:pPr>
      <w:r>
        <w:rPr>
          <w:sz w:val="26"/>
          <w:szCs w:val="26"/>
        </w:rPr>
        <w:t>- повышение роли пгт Подосиновец как торгово-транспортного центра с увеличением объема грузоперевозок на основе комплексного развития внешнего транспорта, а также связанных с ним экспедиторских, логистических усл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развитие объектов коммерческо-деловой сферы (финансы, кредит, страхование, оптовая торговля, операции с недвижимым имуществом, информатизация, связь) на базе строительства новых и модернизации существующих офисных зданий и развитие необходимой для их обслуживания инфраструктуры;</w:t>
      </w:r>
    </w:p>
    <w:p>
      <w:pPr>
        <w:pStyle w:val="Normal"/>
        <w:jc w:val="both"/>
        <w:rPr/>
      </w:pPr>
      <w:r>
        <w:rPr>
          <w:sz w:val="26"/>
          <w:szCs w:val="26"/>
        </w:rPr>
        <w:t>- использовать огромное историко-культурное наследие и природно-ресурсный потенциал для развития отрасли туриз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роекта генерального пла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атегическая задача генерального плана – обеспечение устойчивого развития городского поселения, как на ближайшие годы, так и в долгосрочной перспективе. Генеральный план является стратегическим общественным документом, который охватывает многие стороны жизнедеятельности населения, проживающего на территории поселения. Поэтому в генеральном плане затрагиваются вопросы не только территориального и функционального зонирования, но и другие важные вопросы, определяющие качество городской среды: транспортную доступность, уровень воздействия вредных выбросов на здоровье населения, привлекательность и узнаваемость поселка, надежность всех инженерных инфраструкт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уровне генерального плана можно выделить несколько основны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зработка стратегических направлений градостроительной деятельности городского поселения до 2030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Формирование предложений по развитию архитектурно-пространственной среды поселения – на основе историко-культурного, природного и урбанизированного каркасов, а также зонирование территории поселения и поселка в соответствии с требованиями Градостроительного Кодекса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дной из главных методических позиций градостроительного развития Подосиновского поселения является ориентация на комплексную оценку и охрану среды поселка и поселения, формирование проектных предложений на основе исторических, природных и архитектурно планировочных особенност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зработка мероприятий по улучшению условий проживания населения – оптимизация экологической ситуации, развитие транспортной 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риоритетность природно-экологического подхода в решении планировочных задач, разработка планировочных мероприятий по экологически безопасному развитию территории и формированию системы зеленых насаждений и охраняемых природных территорий, т.е. «формирование природного каркаса территори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Формирование «открытой» планировочной структуры, предоставляющей вариантные возможности развития основных функциональных зон поселения по главным планировочным осям (природным и транспортны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о развитию и преобразованию функционально-планировочной 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ущественное повышение эффективности использования городской среды путем достройки ранее незавершенных кварталов, комплексной реконструкции территорий с повышением плотности их застройки в пределах нормативных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требований; обеспечения их дополнительными ресурсами инженерных систем и объектами транспортной и социальной инфраструктуры; оптимизации функционального использования в соответствии с рентным потенциалом указанных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беспечение размещения объектов капитального строительства в соответствии с прогнозируемыми параметрами жилищного и общественного строительства на основе градостроительного освоения под застройку новых, свободных от застройки территорий, а также повышения эффективности использования сложившихся селитебных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 градостроительном освоении новых территорий и реконструкции сложившейся застройки необходимо сохранение индивидуальности городской среды, ценных природных ландшафтов и комплексов, представляющих неприкосновенный фонд благополучия будущих поколен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звитие и преобразование функциональной структуры поселка в соответствии с прогнозируемым развитием основных функций и отраслей экономики: промышленности, внешнего транспорта, коммерческо-деловой сферы (финансы, кредит, страхование, оптовая торговля, информатизация, связь), роли административно-делового цен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о развитию транспортной инфраструктур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Установление местоположения и основных параметров объектов строительства транспортной инфраструктуры местного значения с учетом местоположения и параметров объектов строительства регионального и местного значения, в увязке с функциональным зонированием территор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Подготовка предложений по развитию объектов строительства транспортной инфраструктуры регионального и местного зна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улучшения экологического благополуч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Экологическая обстановка в поселении оценивается, как удовлетворительная. Это обеспечивается благодаря тому, что промышленная зона располагается в северной части поселка с подветренной стороны. Центральная часть поселка не имеет промышленных объектов, влияющих на экологическую обстановку. Кроме того, необходимо отметить, что и западная, и восточная часть поселка окружена лес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ировочная структура, сформировавшаяся в пгт Подосиновец, достаточно благоприятная с экологических и санитарно-гигиенических позиций, что определяется взаиморасположением промышленных зон и жилой застройки. Транспортная магистраль не заходит в поселок, а обходит его с восточной стороны, что также благоприятно влияет на экологическую обстано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городе система сбора, переработки и утилизации твёрдых бытовых отходов не соответствует требованиям нормативных документов. Имеет место слабая работа коммунальных служб по поддержанию в нормальном санитарном состоянии дворовых территорий, мест сбора и хранения ТК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природные условия, планировочная структура города и хозяйственная деятельность оказывают незначительное влияние на состояние окружающей среды, на санитарно-гигиенические условия проживания на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тратегической установкой генерального плана является обеспечение экологической безопасности территории и населения города при максимальном сохранении и восстановлении существующих природных систем и дальнейшем оздоровлении экологической ситуации. Для этого необходимо решение следующих задач:</w:t>
      </w:r>
    </w:p>
    <w:p>
      <w:pPr>
        <w:pStyle w:val="Normal"/>
        <w:jc w:val="both"/>
        <w:rPr/>
      </w:pPr>
      <w:r>
        <w:rPr>
          <w:sz w:val="26"/>
          <w:szCs w:val="26"/>
        </w:rPr>
        <w:t>- Снижение техногенной нагрузки на окружающую среду от выбросов и сбросов загрязняющих вещест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овышение эффективности использования водных ресур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овременной системы сбора и утилизации от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едупреждения аварий и чрезвычайных ситуаций техногенного характ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жизнедеятельности и охрана здоровья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повышения надежности функционирования инженерной инфраструктур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и повышения надежности функционирования инженерной инфраструктуры: систем водоснабжения и водоотведения, энергоснабжения и инженерной подготовки территории, систем очистки и благоустройства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задачи в сфере социального и культурно-бытового обслужива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довлетворение потребности населения поселения в учреждениях обслуживания с учетом прогнозируемых характеристик социально-экономического развития, социальных норматив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беспечение равных условий доступности объектов обслуживания для всех жителей городского по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тимизация размещения сети учреждений обслуживания на территории города с учетом специфики его планировочной и функциональной структу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Модернизация существующей сети учреждений социального и культурно-бытового обслуживания с реструктуризацией и интенсификацией их работы в соответствии с потребностями населения, учитывая новые технологии обслуживания и современный уровень развития общест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овышение эффективности использования территорий, занятых существующими учреждениями обслужи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 развитию системы зеленых насажд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е планировочной структуры общегородских зеленых насаждений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восстановление архитектурно-планировочными методами пространственной непрерывности природного комплекса путем формирования разветвленной системы зеленых «связок», объединяющих отдельные территории поселка с водными объектами, сохранение лесных массив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формирование чередования парков и водоохранных зон экологических коридоров вдоль рек и вокруг прудов, находящихся на территории поселения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хранение и благоустройство в районах капитальной реконструкции существующих и организация новых объектов насаждений общего пользова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организация зеленых зон вокруг общественных центров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хранение существующих видовых точек панорамного восприятия окружающих ландшафтов вдоль береговой линии пруда и вблизи не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овый Генеральный план в соответствии с изменившимися условиями существенно отличается от генеральных планов, разрабатывавшихся и принимавшихся в советское врем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сновное отличие связано с тем, что социально-экономическая основа для разработки Генерального плана определяется не государственными народнохозяйственными планами и директивами, подлежащими согласованию с вышестоящими директивными органами, а является результатом прогноза. Последний, основан – в условиях рыночной экономики – на анализе существенных для развития города внешних и внутренних факторов, потенциала, которым обладает поселение, и реалистического компромисса между складывающимися тенденциями и политическими целями, направленными на решение актуальных и назревающих в городском поселении пробле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Однако масштаб и направления развития поселения не могут и не должны определяться одними градостроителями. Есть и ряд других документов и решений, без наличия которых было бы труднее разработать полноценный генеральный план. Помимо национальных проектов, имеются областные и городские программы, реализация которых также будет в определённой степени влиять и зависеть от реализации мероприятий, предложенных в генеральном план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ажным отличием градостроительного развития поселения в новых условиях является то, что оно осуществляется из разных источников финансирования - из средств городского, регионального и федерального бюджетов, внебюджетных источников, большую часть которых составляют частные инвестиции в строительство. Этот фактор заставляет при подготовке градостроительных решений учитывать наряду с общественными и государственными интересами, также  интересы бизнеса, определяющие рыночный спрос на землю и объекты недвижимост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ницы территории, на которые распространяются решения Генерального плана - это административные границы Подосиновского городского поселения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ешения, подготовленные в составе Генерального плана, как и иные градостроительные решения, подлежат до их принятия общественному обсуждению, и тем самым, Генеральный план, определяющий стратегию развития городского поселения, становится важным документом общественного согласия. Принятые и утверждённые Правила землепользования и застройки городского поселения, как и Генеральный план, предназначены защищать права и интересы сообщества от несоответствующих этим интересам предложений коммерческих структур и от произвольных административных нарушен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составе Генерального плана выделены следующие временные сроки его реализац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 очередь Генерального плана – 2020 год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ный срок – 2030 год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енеральный план пгт Подосиновец разработан на топографической съемке М 1:2000, выполненной по результатам инвентаризации земель города, генплан Муниципального Образования выполнен по материалам аэрофотосъемки, выполненной в 1982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вещение основных направлений социально-экономического развития Подосиновского городского поселения входит в компетенцию разработчиков Генерального плана только в части влияния на градостроительную политику поселения и планировочную организацию территории. Положения Концепции развития Подосиновского городского поселения основываются на наиболее очевидных, логически объяснимых позициях, вытекающих из общего экономико-географического положения города и специфики его хозяйственного комплек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ая концепция социально-экономического развития городского поселения направлена на сохранение достигнутых позиций и обеспечение его устойчивого развития. Устойчивым называют такое развитие, при котором обеспечивается безопасность и благоприятные условия жизнедеятельности человека при осуществлении градостроительной деятельности, а также ограничивается негативное воздействие хозяйственной деятельности на окружающую среду и обеспечивается охрана и рациональное использование природных ресурсов в интересах настоящего и будущих покол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атривая возможности Подосиновского городского поселения с точки зрения его устойчивого развития, следует отметить, что город имеет необходимые ресурсы, рациональное использование которых следует начать в ближайшее время. На поэтапное и комплексное устранение причин, препятствующих развитию поселка, будут направлены положения данной Концепции и весь проект в цел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работка генерального плана вызвана, прежде всего, необходимостью решения вопросов функционального использования внутренних территориальных ресурсов поселения, с учетом сложившихся в настоящее время особенностей его разви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нализ ресурсного потенциала города позволяет выявить основные направления развития территории, то есть сформулировать постановочные положения и идеи проекта генерального пла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ойчивое социально-экономическое развитие городского поселения в перспективе может быть достигнуто не столько за счет индустриального развития, сколько благодаря развитию малого предпринимательства, расширению спектра организационно-хозяйственных функ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особенностей своего возникновения и развития, а также открывающихся в будущем перспектив муниципального образования, миссия Подосиновского городского поселения определяется следующим образ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гт Подосиновец</w:t>
      </w:r>
      <w:r>
        <w:rPr>
          <w:sz w:val="26"/>
          <w:szCs w:val="26"/>
        </w:rPr>
        <w:t xml:space="preserve"> – промышленный центр городского поселения. Наличие на территории достаточно крупных промышленных предприятий обеспечивают поселению достаточно стабильное положен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гт Подосиновец</w:t>
      </w:r>
      <w:r>
        <w:rPr>
          <w:sz w:val="26"/>
          <w:szCs w:val="26"/>
        </w:rPr>
        <w:t xml:space="preserve"> – центр туризма, активного отдыха, охоты и рыбалки. Наличие на территории муниципального образования природных объектов рекреационной направленности позволяет активно развивать сферу спорта, туризма и активного отдых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гт Подосиновец</w:t>
      </w:r>
      <w:r>
        <w:rPr>
          <w:sz w:val="26"/>
          <w:szCs w:val="26"/>
        </w:rPr>
        <w:t xml:space="preserve"> - развивающийся центр предпринимательства, малого бизнеса, торговли и предоставления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явление приоритетных направлений развития города не может быть проведено без ссылки на существующие в Подосиновском городском поселении проблемы, препятствующие полноценному развитию потенциала города:</w:t>
      </w:r>
    </w:p>
    <w:p>
      <w:pPr>
        <w:pStyle w:val="Normal"/>
        <w:jc w:val="both"/>
        <w:rPr/>
      </w:pPr>
      <w:r>
        <w:rPr>
          <w:sz w:val="26"/>
          <w:szCs w:val="26"/>
        </w:rPr>
        <w:t>- низкая наполняемость бюджета муниципального образования и как следствие недофинансирование градостроительных и социальных программ, направленных на развитие по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снижение численности трудоспособного населения – главного потенциала развития поселени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значительный уровень износа инженерных сетей город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значительный уровень износа жилого фонда и низкий уровень обеспеченности полным спектром коммунальных услуг, особенно канализацией и  горячим водоснабжением; </w:t>
      </w:r>
    </w:p>
    <w:p>
      <w:pPr>
        <w:pStyle w:val="Normal"/>
        <w:jc w:val="both"/>
        <w:rPr/>
      </w:pPr>
      <w:r>
        <w:rPr>
          <w:sz w:val="26"/>
          <w:szCs w:val="26"/>
        </w:rPr>
        <w:t>- недостаточный уровень вовлечения частного капитала в капитальное строительство различного на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неудовлетворительное состояние внутригородской транспортной инфраструк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шение перечисленных выше проблем будут направлены следующие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>- повышение привлекательности пгт Подосиновец для молодежи и разработка программ, способствующих закреплению молодежи в поселении и снижению уровня оттока в другие территории;</w:t>
      </w:r>
    </w:p>
    <w:p>
      <w:pPr>
        <w:pStyle w:val="Normal"/>
        <w:jc w:val="both"/>
        <w:rPr/>
      </w:pPr>
      <w:r>
        <w:rPr>
          <w:sz w:val="26"/>
          <w:szCs w:val="26"/>
        </w:rPr>
        <w:t>- привлечение частных инвестиций в различные сферы экономики путем создания режимов наибольшего благоприятств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>- разработка мер, направленных на создание «лица» поселка;</w:t>
      </w:r>
    </w:p>
    <w:p>
      <w:pPr>
        <w:pStyle w:val="Normal"/>
        <w:jc w:val="both"/>
        <w:rPr/>
      </w:pPr>
      <w:r>
        <w:rPr>
          <w:sz w:val="26"/>
          <w:szCs w:val="26"/>
        </w:rPr>
        <w:t>- реконструкция существующих и строительство новых инженерных коммуникаций;</w:t>
      </w:r>
    </w:p>
    <w:p>
      <w:pPr>
        <w:pStyle w:val="Normal"/>
        <w:jc w:val="both"/>
        <w:rPr/>
      </w:pPr>
      <w:r>
        <w:rPr>
          <w:sz w:val="26"/>
          <w:szCs w:val="26"/>
        </w:rPr>
        <w:t>- ремонт и развитие системы улично-дорожной сети и тротуаров;</w:t>
      </w:r>
    </w:p>
    <w:p>
      <w:pPr>
        <w:pStyle w:val="Normal"/>
        <w:jc w:val="both"/>
        <w:rPr/>
      </w:pPr>
      <w:r>
        <w:rPr>
          <w:sz w:val="26"/>
          <w:szCs w:val="26"/>
        </w:rPr>
        <w:t>- вовлечение свободных территорий для частной жилой и коммерческой застройки и обеспечение их инженерными коммуникац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основных учреждений и предприятий обслуживания в пгт Подосиновец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260"/>
        <w:gridCol w:w="1260"/>
        <w:gridCol w:w="900"/>
        <w:gridCol w:w="900"/>
      </w:tblGrid>
      <w:tr>
        <w:trPr>
          <w:trHeight w:val="4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.п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реждение, предприятие, ед.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 обеспечен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спеченность на момент проектирова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агается к проектированию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очеред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расчет    ный ср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Детские дошкольные учреждения, мест на 1тыс.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88х75%=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1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0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-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Общеобразовательные школы, мест на 1тыс.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%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57х85%=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473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Учреждения начального профобразования, мест на 1тыс.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,6х4.75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Учреждения здравоохранения:</w:t>
            </w:r>
          </w:p>
          <w:p>
            <w:pPr>
              <w:pStyle w:val="Normal"/>
              <w:ind w:right="3" w:hanging="0"/>
              <w:jc w:val="right"/>
              <w:rPr/>
            </w:pPr>
            <w:r>
              <w:rPr>
                <w:sz w:val="20"/>
              </w:rPr>
              <w:t>-стационары, коек на 1тыс.жителей</w:t>
            </w:r>
          </w:p>
          <w:p>
            <w:pPr>
              <w:pStyle w:val="Normal"/>
              <w:ind w:right="3" w:hanging="0"/>
              <w:jc w:val="right"/>
              <w:rPr/>
            </w:pPr>
            <w:r>
              <w:rPr>
                <w:sz w:val="20"/>
              </w:rPr>
              <w:t>- поликлиники, посещений в смену на 1 тыс.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х4,75=66 кое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х4,75= 109 п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кое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8 п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Ап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на 6тыс.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Детские летние лагеря, мест на 1тыс.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х4,75= 95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х150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/>
            </w:pPr>
            <w:r>
              <w:rPr>
                <w:sz w:val="20"/>
              </w:rPr>
              <w:t>Клубы, зрит. мест на 1 тыс.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3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х4,75= 475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х400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-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Библиотека, 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на 3тыс.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х4,75:3= 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-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Спортивные залы, м2на 1 тыс.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0м2 на 1 тыс.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0х4,75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х300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(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-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/>
            </w:pPr>
            <w:r>
              <w:rPr>
                <w:sz w:val="20"/>
              </w:rPr>
              <w:t>Магазины, м2 торговой площади на 1 тыс.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sz w:val="20"/>
              </w:rPr>
            </w:pPr>
            <w:r>
              <w:rPr>
                <w:sz w:val="20"/>
              </w:rPr>
              <w:t>300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Рынки, м2 торговой площади на 1 тыс.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заданию на про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Предприятия общепита, пос. мест на 1 тыс.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заданию на прое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/>
            </w:pPr>
            <w:r>
              <w:rPr>
                <w:sz w:val="20"/>
              </w:rPr>
              <w:t>Предприятие бытового обслуживания, раб. мест на 1 тыс. ж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х4,75= 33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Бани, то ж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х4,75= 33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rPr>
                <w:sz w:val="20"/>
              </w:rPr>
            </w:pPr>
            <w:r>
              <w:rPr>
                <w:sz w:val="20"/>
              </w:rPr>
              <w:t>Предприятия связи, отделения бан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заданию на про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Наиболее универсальными показателями, характеризующими развитие социальной инфраструктуры, являются показатели минимально допустимого уровня обеспеченности объектами населения. Для городского поселения (сельских населенных пунктов в составе городского поселения) минимально допустимый уровень обеспеченности детскими дошкольными организациями составляет 58(47) мест на 1000 жителей; общеобразовательными школами 98(98) мест на 1000 жителей; фельдшерско-акушерскими пунктами (в сельском поселении) 1 на 300 человек;  клубами 80(80) мест на 1000 жителей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 Подосиновском городском поселении фактический уровень обеспеченности общеобразовательными школами 200 мест на 1000 жителей; фельдшерско-акушерскими пунктами 1 на 446 человек сельского населения;  клубами 212 мест на 1000 жителей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. Первоочередные градостроительные мероприятия на период до 2020 год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1. Цели и задачи первоочередных градостроительных мероприят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нализ существующего положения позволил определить основные проблемы, без решения которых невозможно обеспечить жизнедеятельность поселка. В первую очередь это относится к инженерной и транспортной инфраструктуре, так как уже на современном этапе, даже без увеличения численности населения, дальнейшее развитие поселка, его инвестиционная привлекательность, качество жизни населения стоят в прямой зависимости от комплексного инженерного обеспечения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воочередные мероприятия по строительству должны быть направлены на создание благоприятных условий проживания населения, отвечающих повышенным стандартам качества жиз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воочередные мероприятия связаны не только с освоением новых территорий, но и с обустройством существующей застрой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i/>
          <w:color w:val="000000"/>
          <w:sz w:val="28"/>
          <w:szCs w:val="28"/>
        </w:rPr>
        <w:t>2.2. Жилищное строительств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Муниципальная жилищная политика</w:t>
      </w:r>
      <w:r>
        <w:rPr>
          <w:sz w:val="26"/>
          <w:szCs w:val="26"/>
        </w:rPr>
        <w:t xml:space="preserve"> – совокупность систематически принимаемых решений и мероприятий с целью удовлетворения потребностей населения в жиль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вопросов в сфере муниципальной жилищной политики, решение которых обеспечивают муниципальные органы вла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чет (мониторинг) жилищного фонда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пределение существующей обеспеченности жильем населения муниципального образова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установление нормативов жилищной обеспеченности, учитывающие местные условия муниципального образова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организация жилищного строительства (вопросы его содержания относятся к жилищно-коммунальному комплексу) за счет всех источников финансирова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формирование нормативно-правовой базы в жилищной сфе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ажнейшей задачей в области социально-градостроительной политики Подосиновского городского поселения является программно-целевое жилищное строительство, позволяющее с помощью оптимальных архитектурно-планировочных решений улучшить показатели городской среды и качество жизни населения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>Задачей в области социально-экономической политики остается ремонт муниципального жилья и строительство нового индивидуального жилья.</w:t>
      </w:r>
    </w:p>
    <w:p>
      <w:pPr>
        <w:pStyle w:val="Normal"/>
        <w:jc w:val="both"/>
        <w:rPr/>
      </w:pPr>
      <w:r>
        <w:rPr>
          <w:sz w:val="26"/>
          <w:szCs w:val="26"/>
        </w:rPr>
        <w:t>Исходя из существующих потребностей и практики строительства жилья в современных условиях, перспективными для   строительства   приняты 1-2 этажные индивидуальные жилые дома с приусадебными участками до 15 сот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Характеристика жилого фонда  в последние годы представлена в таблицах №26, 27.</w:t>
      </w:r>
    </w:p>
    <w:p>
      <w:pPr>
        <w:pStyle w:val="Normal"/>
        <w:tabs>
          <w:tab w:val="clear" w:pos="709"/>
          <w:tab w:val="left" w:pos="360" w:leader="none"/>
        </w:tabs>
        <w:ind w:right="561" w:hanging="0"/>
        <w:jc w:val="right"/>
        <w:rPr/>
      </w:pPr>
      <w:r>
        <w:rPr>
          <w:i/>
        </w:rPr>
        <w:t>Таблица №26</w:t>
      </w:r>
    </w:p>
    <w:p>
      <w:pPr>
        <w:pStyle w:val="Normal"/>
        <w:tabs>
          <w:tab w:val="clear" w:pos="709"/>
          <w:tab w:val="left" w:pos="360" w:leader="none"/>
        </w:tabs>
        <w:ind w:right="561" w:hanging="0"/>
        <w:jc w:val="right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260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/>
            </w:pPr>
            <w:r>
              <w:rPr>
                <w:b/>
                <w:sz w:val="20"/>
              </w:rPr>
              <w:t>200</w:t>
            </w:r>
            <w:r>
              <w:rPr>
                <w:b/>
                <w:sz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/>
            </w:pPr>
            <w:r>
              <w:rPr>
                <w:b/>
                <w:sz w:val="20"/>
              </w:rPr>
              <w:t>200</w:t>
            </w:r>
            <w:r>
              <w:rPr>
                <w:b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жил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.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обеспеч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/ ч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жилищное стр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.ч. 4-5 этаж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right="-29" w:hanging="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.ч. 2-3 этаж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right="-29" w:hanging="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усадебное (ИЖ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napToGrid w:val="false"/>
              <w:ind w:right="-29" w:hanging="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5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ль жил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0"/>
              </w:rPr>
              <w:t>Тыс.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жилого фонда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допров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го жил.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нализ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лектропли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/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азовыми пли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/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п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/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рячей вод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-2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right="561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</w:tabs>
        <w:ind w:right="561" w:hanging="0"/>
        <w:jc w:val="right"/>
        <w:rPr>
          <w:i/>
          <w:i/>
        </w:rPr>
      </w:pPr>
      <w:r>
        <w:rPr>
          <w:i/>
        </w:rPr>
        <w:t>Таблица №26(в редакции 2018 года)</w:t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2"/>
        <w:gridCol w:w="1690"/>
        <w:gridCol w:w="1392"/>
        <w:gridCol w:w="1392"/>
        <w:gridCol w:w="1392"/>
      </w:tblGrid>
      <w:tr>
        <w:trPr/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</w:tr>
      <w:tr>
        <w:trPr/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 жилых помещений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яча метров квадратных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7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9</w:t>
            </w:r>
          </w:p>
        </w:tc>
      </w:tr>
      <w:tr>
        <w:trPr/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данных разрешений на строительство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о в действие жилых домов на территории муниципального образования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й метр общей площади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едено в действие индивидуальных жилых домов на территории муниципального образования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дратный метр общей площади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3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емей, состоящих на учете в качестве нуждающихся в жилых помещениях на конец года.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расчетный срок проектом рекомендованы к застройке свободные территории в границах поселка (резервные территории лугов, кустарников, огороды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нтральной, исторической части города  застройку ветхого деревянного фонда необходимо реконструировать вследствие непригодности дальнейшего использования. Освободившиеся территории в перспективе следует  использовать под  капитальное строительство малоэтажными дом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овая жилая застройка на первую очередь, предусмотренная проектом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троительство индивидуальных жилых домов за счет вложений частного капитала по заявочному принципу в центре поселка, как на свободных территориях, так и на территориях занятых разрушенным жильем и пожарищами в целях завершения строительством кварталов жилой застройки и создания красивого облика городских улиц. Ориентировочный объем строительства 780 кв.м./год жилой площад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С целью переселения жильцов, проживающих в домах с высоким износом, запланировано строительство нового жилых домов в соответствии с муниципальной программой «Переселение граждан, проживающих на территории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одосиновского городского поселения, из аварийного жилищного фонда на 2017 — 2020 годы»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Муниципальной программой «Формирование современной городской среды в Подосиновском городском поселении Подосиновского муниципального района Кировской области» на 2018-2022 годы предусмотрено благоустройство дворовых территорий многоквартирных домов пгт. Подосиновец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b/>
          <w:i/>
          <w:color w:val="000000"/>
          <w:sz w:val="28"/>
          <w:szCs w:val="28"/>
        </w:rPr>
        <w:t>2.3. Развитие социальной инфраструктур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ожившаяся на сегодняшний день система социальной инфраструктуры Подосиновского городского поселения формировалась в доперестроечное врем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общественным центром города является  ул. Советская и прилегающая к ней территория, заключенная между реками Тарасовка и Икшинка. Здесь располагается большинство административных и общественных зданий поселка. Объекты социальной инфраструктуры представлены достаточно разнообразно, при этом сельские населенные пункты, вошедшие в состав городского поселения, их практически не име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вая характеристику объектам социальной инфраструктуры, необходимо отметить, что ее значение трудно переоценить для социального климата на территории поселения и оставлять её без внимания со стороны местных властей не допустим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кты социальной инфраструктуры - это объекты здравоохранения, образования, культуры, спорта, социальной защиты на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пересечении  ул.Подгорной и ул.Садовой размещен большой больничный городок – МУЗ «Подосиновская центральная  больница им. П.В. Отрокова», призванная обеспечить медицинским обслуживанием население поселка и прилегающих деревень. На улице Набережной на берегу р. Икшинка размещен Психоневрологический интернат. Других медицинских учреждений, за исключением аптек, и фельдшерско-акушерских пунктов на территории поселения не имеется.  </w:t>
      </w:r>
    </w:p>
    <w:p>
      <w:pPr>
        <w:pStyle w:val="Normal"/>
        <w:ind w:firstLine="709"/>
        <w:rPr/>
      </w:pPr>
      <w:r>
        <w:rPr>
          <w:i/>
          <w:sz w:val="26"/>
          <w:szCs w:val="26"/>
        </w:rPr>
        <w:t xml:space="preserve">Сеть учреждений культуры муниципального образования,  по состоянию на 2018 год,  представлена следующими объектами: </w:t>
      </w:r>
    </w:p>
    <w:p>
      <w:pPr>
        <w:pStyle w:val="Normal"/>
        <w:ind w:firstLine="709"/>
        <w:rPr/>
      </w:pPr>
      <w:r>
        <w:rPr>
          <w:i/>
          <w:sz w:val="26"/>
          <w:szCs w:val="26"/>
        </w:rPr>
        <w:t>Муниципальное бюджетное учреждение культуры "Приуральская межпоселенческая централизованная библиотечная система";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КУК «Подосиновский районный Дом культуры";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КУК «Борокский СДК»;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КУК «Подосиновский краеведческий музей»;</w:t>
      </w:r>
    </w:p>
    <w:p>
      <w:pPr>
        <w:pStyle w:val="Normal"/>
        <w:ind w:firstLine="709"/>
        <w:rPr/>
      </w:pPr>
      <w:r>
        <w:rPr>
          <w:i/>
          <w:sz w:val="26"/>
          <w:szCs w:val="26"/>
        </w:rPr>
        <w:t>МКУК «Подосиновская МБС»;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КУК ЦНК «Подосиновский Дом ремесел».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В сфере образования, по состоянию на 2018 год, в муниципальном образовании функционирует: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Два муниципальных дошкольных образовательных учреждений: МКДОУ детский сад «Подснежник» и МКДОУ детский сад  «Светлячок»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Три муниципальных общеобразовательных учреждение: МКОУ СОШ пгт Подосиновец, МКОУ ООШ д. Борок, МКОУ ООШ с.Октябрь;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Три учреждения дополнительного образования детей: Муниципальное казенное учреждение дополнительного образования Дом детского творчества «Ровесник», Муниципальное казенное учреждение дополнительного образования детская музыкальная школа пгт Подосиновец и Муниципальное казенное учреждение дополнительного образования Детско-юношеская спортивная школа пгт Подосиновец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ом, сложившаяся сеть учреждений культурно-бытового обслуживания в настоящее время развита удовлетворительно, хотя по некоторым предприятиям и учреждениям уровень обслуживания отстает от существующих нормативо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ные решен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разова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пективы развития сети образовательных и воспитательных учреждений в решающей степени зависят от перспективной численности населения и его возрастной структуры.  Проектом не предусмотрено возведение новых зданий общеобразовательных школ и детских дошкольных учреждений,  их строительство на расчетный срок  было бы не оправдано, поскольку  данные существующие заведения  на сегодняшний день справляется с нагрузкой, а  рост рождаемости  в поселке не  прослежив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ом рекомендовано поддержание материальной базы существующих учреждений в надлежащем состоянии путем своевременного проведения ремонта и модернизации. Участие в программе «Школьный автобус» позволит решить проблему доступност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дравоохран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дицинская статистика последних лет свидетельствует о негативных тенденциях в состоянии здоровья населения поселка по сравнению со среднестатистическими показателями, отмечается недостаточная обеспеченность населения поселка амбулаторно-поликлинической помощью. Остро не хватает врачей, медицинского персонал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территории пгт Подосиновец находится центральная районная больница, обслуживающая все поселение.  В 1991г. произведена реконструкция лечебного корпуса и котельной, начато строительство здание пищеблока. На сегодня строительство не ведется, степень завершенности 63%.  Проектом  планируется завершение строительства и сдача объекта в эксплуатацию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оциальное обеспеч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 объектов социальной защиты в настоящее время в городе функционирует Центр социального обслуживания населения, обеспечивающий потребности жителей в социальной помощи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ка также имеется такой социальный объект как баня, способная принимать до 30 чел/час. Значение данного объекта для жителей поселка не мене важно, чем учреждения здравоохранения и других социальных объектов и её функционирование необходимо поддерживать. Проектом предусмотрен ремонт здания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чреждения культур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ющийся культурный потенциал поселения, с учетом изменившихся социально-экономических условий жизни, не требует строительства дополнительных объектов на перспекти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Физкультура, спорт, туриз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территории городского поселения имеется спортивная школа со спортивным комплексом, спортивные площадки и спортивные залы при образовательных учреждениях. Одной из основных целей является максимальное использование существующих объектов для популяризации физкультуры и спорта среди  жителей поселка. Для этого необходимо создать условия для спортивно-массовой работы с населением, привлекать кадры для такой работы,  увеличить охват желающих заниматься по возрастным группам, развить потребность в систематических занятиях физкультурой и спорто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ссовое распространение объектов физкультуры и спорта (спортивных площадок небольших размеров) позволяет разместить их равномерно по всему поселению, и тем самым, делает их рядовыми объектами повседневного пользования, максимально приближенными к местам проживания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туристической отрасли, охоты, рыбалки привлечет любителей отдыха из Кирова и привлечет денежные средства для увеличения доходной части бюджета поселк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Торговля и общественное питание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определении потребности в предприятиях торговли, общественного питания и бытового обслуживания применение нормативов не целесообразно, в связи с тем, что большая их часть представляет собой частные предприятия, развитие которых определяется, прежде всего, рыночными законами и связано со спросом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месте с тем, местные органы власти могут создавать определенные условия, влияющие на направленность деятельности этих предприятий для более полного удовлетворения потребностей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ыми мероприятиями по развитию торговой сети на перспективу является, прежде всего, размещение объектов мелкорозничной торговли по всей территории посел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существующей ситуации показал, что на сегодняшний день центр города перегружен объектами торговли, в то время как в периферии города наблюдается некоторая нехватка в торговых точках.  Кроме того, необходимо повышать качественный уровень торгового обслуживания в сфере общественного питания, расширять сферу бытовых услуг. Для осуществления этой цели следует вести мониторинг цен на продовольственные товары, контроль качества продаваемых товаров и услуг, культурой обслуживания населения.  Возможно возрождение закупки у населения излишков сельхозпродукции, дикорастущих плодов, ягод, грибов, лекарственного сырь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о состоянию на 2017 год, на территории поселения функционирует 74 магазина общей торговой площадью 3472 кв.м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ы рыночной экономики успешно регулируют сферу торговли и общественного питания, которая на сегодняшний день развита достаточно хорош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енеральным планом запланировано строительство новых объектов торговли и общественного питания в основном в новых проектируемых кварталах индивидуальной жилой застройки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ЖКХ и бытовое обслужива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Жилищное коммунальное хозяйство одно из важнейших областей, обеспечивающих нормальное функционирование городской среды. Спектр предоставляемых услуг объектами ЖКХ и бытового обслуживания большой и проблем в данной сфере также очень мног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шения таких проблем запланированы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одернизация системы  водоснабжения, реконструкция, перекладка водопроводных сетей с целью обеспечения надежного и бесперебойного водоснабжения населения и предприятий промышленности. Учитывая то, что система водопровода формировалась при строительстве самого поселка, то можно говорить о её ветхости и необходимости  замены водопроводных путей. Замена будет проводится не сразу всей сети, органу местного самоуправления городского поселения совместно с эксплуатирующими организациями необходимо разработать и утвердить план замены сетей водопровода в поселении и неукоснительно его реализовыва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одернизация системы теплоснабжения, ремонт топливного оборудования в котельных, ремонт и замена теплотрасс, замена теплоизоляции теплотрасс, капитальный ремонт котельных. Учитывая то, что наш климат не позволяет нам обойтись без данной системы жизнеобеспечения, ей необходимо уделить внимания не меньше, чем системе водоснабжения. В отношении  теплового оборудования  запланирован ремонт зданий котельных. Тепловое оборудование котельных, стоящих на балансе юридических лиц и частных предпринимателей, ремонтируется по их решению, но не в ущерб потребите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требность в гостиницах для населения города при нормативе 6 мест/1тыс. жителей, составит на расчетный срок порядка 30 мест, существующее положение не обеспечивает данной потребности, однако строительство новых гостиниц проектом не предполаг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положение поселка таково, что его территорию разделяют пересекающие его реки Тарасовка. В целях обеспечения стабильного транспортного и пешеходного сообщения между частями города, разделенными указанными водными объектами, запланирована реконструкция переездов через эти реки одновременно с реконструкцией пересекающих их улиц Советской и Набереж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й генеральный план предлагает совершенствовать и развивать систему бытового обслуживания в соответствии с принятым в проекте каркасом планировочной системы. Общегородская разветвленная система обслуживания будет состоять из многофункционального поселкового центра и подцентров локального значения в жилых районах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4. Транспортная инфраструкту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ом предлагается следующие мероприятия для улучшения транспортного обеспечения в Подосиновском городском поселении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ородские улицы пгт Подосиновец</w:t>
      </w:r>
    </w:p>
    <w:p>
      <w:pPr>
        <w:pStyle w:val="Normal"/>
        <w:jc w:val="both"/>
        <w:rPr/>
      </w:pPr>
      <w:r>
        <w:rPr>
          <w:sz w:val="26"/>
          <w:szCs w:val="26"/>
        </w:rPr>
        <w:t>Реконструкция существующих улиц -  20,3км</w:t>
      </w:r>
    </w:p>
    <w:p>
      <w:pPr>
        <w:pStyle w:val="Normal"/>
        <w:jc w:val="both"/>
        <w:rPr/>
      </w:pPr>
      <w:r>
        <w:rPr>
          <w:sz w:val="26"/>
          <w:szCs w:val="26"/>
        </w:rPr>
        <w:t>Протяженность улиц нового строительства с асфальтовым покрытием – 4,53км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Городской транспорт</w:t>
      </w:r>
    </w:p>
    <w:p>
      <w:pPr>
        <w:pStyle w:val="Normal"/>
        <w:jc w:val="both"/>
        <w:rPr/>
      </w:pPr>
      <w:r>
        <w:rPr>
          <w:sz w:val="26"/>
          <w:szCs w:val="26"/>
        </w:rPr>
        <w:t>- ремонт дорожной одежды и покрытия на автобусных маршрутах для обеспечения безопасности движ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привлечение грузового парка на строительство дорог;</w:t>
      </w:r>
    </w:p>
    <w:p>
      <w:pPr>
        <w:pStyle w:val="Normal"/>
        <w:jc w:val="both"/>
        <w:rPr/>
      </w:pPr>
      <w:r>
        <w:rPr>
          <w:sz w:val="26"/>
          <w:szCs w:val="26"/>
        </w:rPr>
        <w:t>- запроектированы гаражи для хранения индивидуальных легковых автомобилей на 89 боксов по ул. Садовой – 0,4 г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роектом предусмотрены стоянки автотранспорта открытого типа в новых кварталах индивидуальной жилой застройки. 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роги межмуниципального и федерального значения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Генеральным  планом Подосиновского городского поселения учтены м</w:t>
      </w:r>
      <w:r>
        <w:rPr>
          <w:i/>
          <w:iCs/>
          <w:color w:val="000000"/>
          <w:sz w:val="26"/>
          <w:szCs w:val="26"/>
        </w:rPr>
        <w:t>ероприятия, в сфере совершенствования инфраструктуры автомобильного транспорта</w:t>
      </w:r>
      <w:r>
        <w:rPr>
          <w:i/>
          <w:sz w:val="26"/>
          <w:szCs w:val="26"/>
        </w:rPr>
        <w:t>, предусмотренные Схемой территориального планирования Кировской области:</w:t>
      </w:r>
    </w:p>
    <w:p>
      <w:pPr>
        <w:pStyle w:val="Normal"/>
        <w:jc w:val="both"/>
        <w:rPr/>
      </w:pPr>
      <w:r>
        <w:rPr>
          <w:i/>
          <w:color w:val="000000"/>
          <w:sz w:val="26"/>
          <w:szCs w:val="26"/>
        </w:rPr>
        <w:t>- Реконструкция автомобильных дорог регионального или межмуниципального значения в целях совершенствования межрегиональных связей (а/д Подосиновец – граница Вологодской области);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Реконструкция автодороги местного значения с переводом в статус регионального или межмуниципального значения (а/д Подосиновец – Пинюг)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Воздушный транспорт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Строительство посадочной площадки за северной границей пгт Подосиновец. Посадочная площадка необходима для взлета и посадки воздушного транспорта специального назначения.</w:t>
      </w:r>
    </w:p>
    <w:p>
      <w:pPr>
        <w:pStyle w:val="Normal"/>
        <w:ind w:firstLine="709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Для размещения данного объекта планируется установление функциональной зоны «Зона транспорта» в границах земельного участка с кадастровым номером 43:27:383411:157. Планируется перевод земельного участка с кадастровым номером 43:27:383411:157 из категории земель «Земли сельскохозяйственного назначения» в «Земли промышленности».</w:t>
      </w:r>
    </w:p>
    <w:p>
      <w:pPr>
        <w:pStyle w:val="Normal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5. Развитие инженерной инфраструктуры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2.5.1. Водоснабж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уществующие скважины оборудовать в соответствии со СНиП 2.04.02-84* «Водоснабжение. Наружные сети и сооружения» и СанПиН 2.1.4.1110-02 «Зоны санитарной охраны источников водоснабжения и водопроводов хозяйственно-питьевого назначе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кважины оборудовать водомерам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ести учет количества отбираемой в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работать и утвердить проект ЗСО 2 и 3 поясов водозаборных скважи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извести тампонаж бездействующих скважин в районе ул. Победы, ул. Заречно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извести прокачку резервных скважи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конструкция ветхих сетей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тяженность  вновь проектируемых водопроводных  сетей в пгт Подосиновец на 1 очередь составит 7,05к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2.5.2. Водоотведение</w:t>
      </w:r>
    </w:p>
    <w:p>
      <w:pPr>
        <w:pStyle w:val="Normal"/>
        <w:ind w:firstLine="709"/>
        <w:rPr/>
      </w:pPr>
      <w:r>
        <w:rPr>
          <w:sz w:val="26"/>
          <w:szCs w:val="26"/>
        </w:rPr>
        <w:t>- Реконструкция ветхих сет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Постепенный переход на водонепроницаемые выгребы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2.5.3. Энергоснабж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увеличением потребителей за счет строительства промышленных предприятий и расширении сельхозпредприятий потребуется установка трансформаторных подстанций для их энергообеспечения.  Кроме того планиру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мена воздушных линий электропередач 10 кВ на кабельны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кольцовка тупиковых участков схемы электроснабж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уличного осве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тепенное обеспечение жителей поселения услугами связ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осуществлении территориального планирования Кировской области в числе прочих учтены планируемые объекты и мероприятия федерального значения. В части телефонизации это «Строительство следующих внутризоновых оптических линий связи: Б.Холуница – Нагорск – Кирс, Фаленки – Уни, Нема – Кильмезь, Тужа – Кикнур, Опарино – Староверческая, Опарино – Пинюг – Подосиновец – Луза, Омутнинск – Афанасьево, Богородское – Уни, Кирово-Чепецк – Слободской, Кумены – Верхошижемье – Оричи, Советск – Пижанка – Яранск, Даровской – Опарино (на срок 2009-2015г.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2.6. Инженерная подготовка территор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качестве первоочередных мероприятий по инженерной подготовке территории предусматриваются следующ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связи с отсутствием на территории поселения ливневой канализации выполнить мероприятия по организации поверхностного стока, для чего предусматривается оканавливание  вдоль улиц с выпуском воды в открытые водото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благоустройство береговых откосов, укрепление береговой полос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рганизация очистки поверхностного стока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2.7. Охрана окружающей среды</w:t>
      </w:r>
    </w:p>
    <w:p>
      <w:pPr>
        <w:pStyle w:val="Normal"/>
        <w:ind w:right="201" w:firstLine="709"/>
        <w:jc w:val="both"/>
        <w:rPr/>
      </w:pPr>
      <w:r>
        <w:rPr>
          <w:szCs w:val="26"/>
        </w:rPr>
        <w:t>Основной целью проектирования и строительства городов и населенных мест является создание благоприятной и безопасной среды проживания людей. В связи с этим особое внимание следует уделить требованиям в области охраны окружающей среды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7.1. Охрана воздушного бассей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решения задач охраны окружающей среды на первую очередь проектом предлагаю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недрение новых (более совершенных и безопасных) технологических процессов, исключающих выделение в атмосферу вредных веществ. Установка и совершенствование газоочистных и пылеулавливающих установок.</w:t>
      </w:r>
    </w:p>
    <w:p>
      <w:pPr>
        <w:pStyle w:val="Normal"/>
        <w:jc w:val="both"/>
        <w:rPr/>
      </w:pPr>
      <w:r>
        <w:rPr>
          <w:sz w:val="26"/>
          <w:szCs w:val="26"/>
        </w:rPr>
        <w:t>пересмотр санитарно-защитных зон предприятий с целью их возможного уменьшения с целью сохранения благоприятных условий проживания прилегающего жилищ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ширения площадей декоративных насаждений, состоящих из достаточно газоустойчивых растений. Создание зеленых защитных полос вдоль автомобильных дорог и озеленение улиц и санитарно-защитных зо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держание и строительство автомобильных доро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истемы контроля   выбросов автотранспо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2.7.2. Охрана подземных вод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храна подземных вод подразумевает под собой проведение мероприятий по двум основным направлением – недопущению истощения ресурсов подземных вод и защита их от загрязнения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szCs w:val="26"/>
        </w:rPr>
        <w:t>Основными мероприятиями, направленными на предотвращение загрязнения и истощения подземных вод на первую очередь приня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ведение гидрогеологических изысканий, переутверждение запасов подземных в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менение оборотного водоснабжения на основных промышленных предприяти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ынос из зоны II пояса ЗСО (зоны санитарной охраны источника водоснабжения) всех потенциальных источников загрязн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всех водозаборах необходима организация службы мониторинга по ведению гидрогеологического контроля над режимом эксплуатации скважин и качеством воды, подаваемой потреб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2.7.3. Управление отходам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осуществлении территориального планирования Кировской области в числе прочих учтены планируемые к строительству объекты и мероприятия федерального значения в части управления отходами: Строительство нового полигона ТКО (на Лузский, Подосиновский и Опаринский районы) в Подосиновском районе на срок 2015-2020г.г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8. Зеленые насажд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ажной составляющей для комфортного проживания населения служат зеленые насаждения различной целевой направленности, для чего предлага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здание на базе городских парков – лесопарков с рекреационной инфраструктуро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зеленения санитарно-защитных з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оны зеленых насаждений делятся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зоны рекреационного значения</w:t>
      </w:r>
      <w:r>
        <w:rPr>
          <w:sz w:val="26"/>
          <w:szCs w:val="26"/>
        </w:rPr>
        <w:t xml:space="preserve"> – это зеленые насаждения общего пользования (парки, скверы, городские леса, питомники, озеленение береговой части  водных объектов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зоны озеленения и благоустройства санитарно-защитных зон, городских улиц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ством разграничения функциональных зон в планировочной структуре поселения является озеленение. Проектом предусматривается как сохранение существующего озеленения поселка, так и  организация новых зеленых устройств различного назначения:</w:t>
      </w:r>
    </w:p>
    <w:p>
      <w:pPr>
        <w:pStyle w:val="Normal"/>
        <w:jc w:val="both"/>
        <w:rPr/>
      </w:pPr>
      <w:r>
        <w:rPr>
          <w:sz w:val="26"/>
          <w:szCs w:val="26"/>
        </w:rPr>
        <w:t>- насаждений общего пользования                  - 1,77 га (городские парки)</w:t>
      </w:r>
    </w:p>
    <w:p>
      <w:pPr>
        <w:pStyle w:val="Normal"/>
        <w:jc w:val="both"/>
        <w:rPr/>
      </w:pPr>
      <w:r>
        <w:rPr>
          <w:sz w:val="26"/>
          <w:szCs w:val="26"/>
        </w:rPr>
        <w:t>- насаждений специального назначения         - 12,33га (санитарно-защитные зоны)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-  25,92 га (озеленение улиц)       </w:t>
      </w:r>
      <w:r>
        <w:rPr/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2.9. Перечень первоочередных мероприятий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Перечень первоочередных мероприятий, предусмотренных Генеральным планом, представлен в таблице №27.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27</w:t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872"/>
        <w:gridCol w:w="900"/>
        <w:gridCol w:w="31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.п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поло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1" w:hanging="0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Жилая застрой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  <w:u w:val="single"/>
              </w:rPr>
            </w:pPr>
            <w:r>
              <w:rPr>
                <w:b/>
                <w:i/>
                <w:sz w:val="20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ирование квартала жилой застройки из 38 земельных участков для индивидуального строи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ая часть поселка по ул. Совет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9 земельных участков для индивидуального строи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ул. Льнозавод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21 земельного участка для индивидуального строи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пер. Др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7 земельных участков для индивидуального строи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Калин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оставление 12 земельных участков для индивидуального строи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Общественная застрой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еспечение объектами обслуживания новых жилых кварталов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агази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ф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6" w:leader="none"/>
              </w:tabs>
              <w:ind w:left="-17" w:hanging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верная часть поселка по ул. Совет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Промышленная застрой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ройка производственного цеха ОАО «Маслодел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ая часть поселк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валки отходов лесопи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 д.Потем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валки бытовых отход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 д.Соповск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ение Стригинского комплекса молочной фер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 д.Пож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АЗС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 д.Пож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Транспортная инфраструкту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ули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дорога Подосиновец-Яхреньга до границы городского по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8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синовское город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ули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гаражей для индивидуального транспор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л. Садов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Мероприятия по озелен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56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ка парк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ул. Советской и про ул. Заводск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санитарно-защитных зо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еленение улиц новой застрой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Инженерные се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56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вь проектируемые сети водопрово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еализация генерального плана Подосиновского городского поселения, осуществляется путем выполнения мероприятий, которые предусмотрены программами, утвержденными местной администрацией поселения и реализуемыми за счет средств местного бюджета, или нормативными правовыми актами местной администрации поселения, или в установленном местной администрацией поселения порядке решениями главных распорядителей средств местного бюджета,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граммами комплексного развития систем коммунальной инфраструктуры поселения, программами комплексного развития транспортной инфраструктуры поселения, программами комплексного развития социальной инфраструктуры поселения и (при наличии) инвестиционными программами организаций коммунального комплекс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рафическая часть (оформлена отдельным приложением)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OST type B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2149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5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12" w:before="200" w:after="0"/>
      <w:ind w:firstLine="709"/>
      <w:jc w:val="both"/>
      <w:outlineLvl w:val="2"/>
    </w:pPr>
    <w:rPr>
      <w:rFonts w:ascii="Cambria" w:hAnsi="Cambria" w:cs="Cambria"/>
      <w:b/>
      <w:bCs/>
      <w:color w:val="4F81BD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12"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360" w:before="280" w:after="2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149" w:leader="none"/>
      </w:tabs>
      <w:spacing w:lineRule="auto" w:line="360" w:before="280" w:after="280"/>
      <w:ind w:firstLine="709"/>
      <w:jc w:val="center"/>
      <w:outlineLvl w:val="7"/>
    </w:pPr>
    <w:rPr>
      <w:b/>
      <w:i/>
      <w:iCs/>
      <w:color w:val="0000FF"/>
      <w:sz w:val="28"/>
      <w:szCs w:val="28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hanging="0"/>
      <w:jc w:val="left"/>
      <w:outlineLvl w:val="8"/>
    </w:pPr>
    <w:rPr>
      <w:i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b w:val="false"/>
      <w:i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36"/>
      <w:szCs w:val="36"/>
      <w:lang w:val="ru-RU" w:bidi="ar-SA"/>
    </w:rPr>
  </w:style>
  <w:style w:type="character" w:styleId="7">
    <w:name w:val="Заголовок 7 Знак"/>
    <w:qFormat/>
    <w:rPr>
      <w:lang w:val="ru-RU" w:bidi="ar-SA"/>
    </w:rPr>
  </w:style>
  <w:style w:type="character" w:styleId="8">
    <w:name w:val="Заголовок 8 Знак"/>
    <w:qFormat/>
    <w:rPr>
      <w:b/>
      <w:i/>
      <w:iCs/>
      <w:color w:val="0000FF"/>
      <w:sz w:val="28"/>
      <w:szCs w:val="28"/>
      <w:lang w:val="ru-RU" w:bidi="ar-SA"/>
    </w:rPr>
  </w:style>
  <w:style w:type="character" w:styleId="9">
    <w:name w:val="Заголовок 9 Знак"/>
    <w:qFormat/>
    <w:rPr>
      <w:b/>
      <w:iCs/>
      <w:color w:val="000000"/>
      <w:sz w:val="24"/>
      <w:szCs w:val="24"/>
      <w:lang w:val="ru-RU" w:bidi="ar-SA"/>
    </w:rPr>
  </w:style>
  <w:style w:type="character" w:styleId="S2">
    <w:name w:val="S_Заголовок 2 Знак"/>
    <w:qFormat/>
    <w:rPr>
      <w:b/>
      <w:sz w:val="24"/>
      <w:szCs w:val="24"/>
      <w:lang w:val="ru-RU" w:bidi="ar-SA"/>
    </w:rPr>
  </w:style>
  <w:style w:type="character" w:styleId="S1">
    <w:name w:val="S_Нумерованный Знак Знак"/>
    <w:basedOn w:val="S2"/>
    <w:qFormat/>
    <w:rPr/>
  </w:style>
  <w:style w:type="character" w:styleId="ConsNonformat">
    <w:name w:val="ConsNonformat Знак"/>
    <w:qFormat/>
    <w:rPr>
      <w:rFonts w:ascii="Courier New" w:hAnsi="Courier New" w:cs="Courier New"/>
      <w:sz w:val="24"/>
      <w:szCs w:val="22"/>
      <w:lang w:val="ru-RU" w:bidi="ar-SA"/>
    </w:rPr>
  </w:style>
  <w:style w:type="character" w:styleId="S3">
    <w:name w:val="S_Маркированный Знак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_12"/>
    <w:qFormat/>
    <w:rPr>
      <w:b/>
    </w:rPr>
  </w:style>
  <w:style w:type="character" w:styleId="S31">
    <w:name w:val="S_Нумерованный_3.1 Знак Знак"/>
    <w:qFormat/>
    <w:rPr>
      <w:rFonts w:eastAsia="Calibri"/>
      <w:b/>
      <w:sz w:val="24"/>
      <w:szCs w:val="24"/>
      <w:lang w:val="ru-RU" w:bidi="ar-SA"/>
    </w:rPr>
  </w:style>
  <w:style w:type="character" w:styleId="S32">
    <w:name w:val="S_Нумерованный_3 Зна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Список маркир Знак"/>
    <w:qFormat/>
    <w:rPr>
      <w:sz w:val="24"/>
      <w:szCs w:val="24"/>
      <w:lang w:val="ru-RU" w:bidi="ar-SA"/>
    </w:rPr>
  </w:style>
  <w:style w:type="character" w:styleId="Style8">
    <w:name w:val="Статья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4">
    <w:name w:val="S_Обычный в таблице Знак"/>
    <w:qFormat/>
    <w:rPr>
      <w:sz w:val="24"/>
      <w:szCs w:val="24"/>
      <w:lang w:val="ru-RU" w:bidi="ar-SA"/>
    </w:rPr>
  </w:style>
  <w:style w:type="character" w:styleId="Style10">
    <w:name w:val="Обычный в таблице Знак"/>
    <w:qFormat/>
    <w:rPr>
      <w:sz w:val="24"/>
      <w:szCs w:val="24"/>
      <w:lang w:val="ru-RU" w:bidi="ar-SA"/>
    </w:rPr>
  </w:style>
  <w:style w:type="character" w:styleId="Style11">
    <w:name w:val="Заголово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ascii="Tahoma" w:hAnsi="Tahoma" w:cs="Tahoma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дзаголовок Знак"/>
    <w:qFormat/>
    <w:rPr>
      <w:rFonts w:ascii="Arial" w:hAnsi="Arial" w:cs="Arial"/>
      <w:spacing w:val="-16"/>
      <w:kern w:val="2"/>
      <w:sz w:val="32"/>
      <w:szCs w:val="32"/>
      <w:lang w:val="ru-RU" w:bidi="ar-SA"/>
    </w:rPr>
  </w:style>
  <w:style w:type="character" w:styleId="14">
    <w:name w:val="Маркированный_1 Знак"/>
    <w:qFormat/>
    <w:rPr>
      <w:sz w:val="24"/>
      <w:szCs w:val="24"/>
      <w:lang w:val="ru-RU" w:bidi="ar-SA"/>
    </w:rPr>
  </w:style>
  <w:style w:type="character" w:styleId="Style15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Style16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7">
    <w:name w:val="Подпись Знак"/>
    <w:qFormat/>
    <w:rPr>
      <w:rFonts w:ascii="Arial" w:hAnsi="Arial" w:cs="Arial"/>
      <w:spacing w:val="-5"/>
      <w:lang w:val="ru-RU" w:bidi="ar-SA"/>
    </w:rPr>
  </w:style>
  <w:style w:type="character" w:styleId="Style18">
    <w:name w:val="Приветствие Знак"/>
    <w:qFormat/>
    <w:rPr>
      <w:rFonts w:ascii="Arial" w:hAnsi="Arial" w:cs="Arial"/>
      <w:spacing w:val="-5"/>
      <w:lang w:val="ru-RU" w:bidi="ar-SA"/>
    </w:rPr>
  </w:style>
  <w:style w:type="character" w:styleId="Style19">
    <w:name w:val="Прощание Знак"/>
    <w:qFormat/>
    <w:rPr>
      <w:rFonts w:ascii="Arial" w:hAnsi="Arial" w:cs="Arial"/>
      <w:spacing w:val="-5"/>
      <w:lang w:val="ru-RU" w:bidi="ar-SA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  <w:lang w:val="ru-RU" w:bidi="ar-SA"/>
    </w:rPr>
  </w:style>
  <w:style w:type="character" w:styleId="StrongEmphasis">
    <w:name w:val="Strong"/>
    <w:qFormat/>
    <w:rPr>
      <w:b/>
      <w:bCs/>
      <w:lang w:val="ru-RU"/>
    </w:rPr>
  </w:style>
  <w:style w:type="character" w:styleId="Style20">
    <w:name w:val="Текст Знак"/>
    <w:qFormat/>
    <w:rPr>
      <w:rFonts w:ascii="Courier New" w:hAnsi="Courier New" w:cs="Courier New"/>
      <w:spacing w:val="-5"/>
      <w:lang w:val="ru-RU" w:bidi="ar-SA"/>
    </w:rPr>
  </w:style>
  <w:style w:type="character" w:styleId="Style21">
    <w:name w:val="Электронная подпись Знак"/>
    <w:qFormat/>
    <w:rPr>
      <w:rFonts w:ascii="Arial" w:hAnsi="Arial" w:cs="Arial"/>
      <w:spacing w:val="-5"/>
      <w:lang w:val="ru-RU" w:bidi="ar-SA"/>
    </w:rPr>
  </w:style>
  <w:style w:type="character" w:styleId="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lang w:val="ru-RU" w:bidi="ar-SA"/>
    </w:rPr>
  </w:style>
  <w:style w:type="character" w:styleId="Style24">
    <w:name w:val="Тема примечания Знак"/>
    <w:qFormat/>
    <w:rPr>
      <w:rFonts w:eastAsia="Calibri"/>
      <w:b/>
      <w:bCs/>
      <w:sz w:val="24"/>
      <w:szCs w:val="22"/>
      <w:lang w:val="ru-RU" w:bidi="ar-SA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Схема документа Знак"/>
    <w:qFormat/>
    <w:rPr>
      <w:rFonts w:ascii="Tahoma" w:hAnsi="Tahoma" w:cs="Tahoma"/>
      <w:sz w:val="28"/>
      <w:szCs w:val="28"/>
      <w:shd w:fill="000080" w:val="clear"/>
      <w:lang w:val="ru-RU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2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28">
    <w:name w:val="Шапка Знак"/>
    <w:qFormat/>
    <w:rPr>
      <w:rFonts w:ascii="Arial" w:hAnsi="Arial" w:cs="Arial"/>
      <w:sz w:val="24"/>
      <w:szCs w:val="22"/>
      <w:lang w:val="ru-RU" w:bidi="ar-SA"/>
    </w:rPr>
  </w:style>
  <w:style w:type="character" w:styleId="Style29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  <w:lang w:val="ru-RU" w:bidi="ar-SA"/>
    </w:rPr>
  </w:style>
  <w:style w:type="character" w:styleId="HTML6">
    <w:name w:val="Акроним HTML"/>
    <w:qFormat/>
    <w:rPr>
      <w:lang w:val="ru-RU"/>
    </w:rPr>
  </w:style>
  <w:style w:type="character" w:styleId="Style30">
    <w:name w:val="Дата Знак"/>
    <w:qFormat/>
    <w:rPr>
      <w:rFonts w:ascii="Arial" w:hAnsi="Arial" w:cs="Arial"/>
      <w:spacing w:val="-5"/>
      <w:lang w:val="ru-RU" w:bidi="ar-SA"/>
    </w:rPr>
  </w:style>
  <w:style w:type="character" w:styleId="Style31">
    <w:name w:val="Заголовок записки Знак"/>
    <w:qFormat/>
    <w:rPr>
      <w:rFonts w:ascii="Arial" w:hAnsi="Arial" w:cs="Arial"/>
      <w:spacing w:val="-5"/>
      <w:lang w:val="ru-RU" w:bidi="ar-SA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2">
    <w:name w:val="Красная строка Знак"/>
    <w:qFormat/>
    <w:rPr>
      <w:rFonts w:ascii="Arial" w:hAnsi="Arial" w:eastAsia="Calibri" w:cs="Arial"/>
      <w:spacing w:val="-5"/>
      <w:sz w:val="24"/>
      <w:szCs w:val="24"/>
      <w:lang w:val="ru-RU" w:bidi="ar-SA"/>
    </w:rPr>
  </w:style>
  <w:style w:type="character" w:styleId="23">
    <w:name w:val="Красная строка 2 Знак"/>
    <w:basedOn w:val="Style12"/>
    <w:qFormat/>
    <w:rPr/>
  </w:style>
  <w:style w:type="character" w:styleId="HTML9">
    <w:name w:val="Цитата HTML"/>
    <w:qFormat/>
    <w:rPr>
      <w:i/>
      <w:iCs/>
      <w:lang w:val="ru-RU"/>
    </w:rPr>
  </w:style>
  <w:style w:type="character" w:styleId="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3">
    <w:name w:val=" Знак Знак Знак"/>
    <w:qFormat/>
    <w:rPr>
      <w:sz w:val="24"/>
      <w:szCs w:val="24"/>
      <w:u w:val="single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34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9">
    <w:name w:val=" Знак Знак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5">
    <w:name w:val=" Знак Знак Знак Знак"/>
    <w:qFormat/>
    <w:rPr>
      <w:sz w:val="24"/>
      <w:szCs w:val="24"/>
      <w:lang w:val="ru-RU" w:bidi="ar-SA"/>
    </w:rPr>
  </w:style>
  <w:style w:type="character" w:styleId="Style36">
    <w:name w:val="Знак"/>
    <w:qFormat/>
    <w:rPr>
      <w:sz w:val="24"/>
      <w:szCs w:val="24"/>
      <w:lang w:val="ru-RU" w:bidi="ar-SA"/>
    </w:rPr>
  </w:style>
  <w:style w:type="character" w:styleId="3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37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 Знак2 Знак Знак"/>
    <w:qFormat/>
    <w:rPr>
      <w:b/>
      <w:bCs/>
      <w:sz w:val="24"/>
      <w:szCs w:val="24"/>
      <w:lang w:val="ru-RU" w:bidi="ar-SA"/>
    </w:rPr>
  </w:style>
  <w:style w:type="character" w:styleId="112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3">
    <w:name w:val=" 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  <w:lang w:val="ru-RU" w:bidi="ar-SA"/>
    </w:rPr>
  </w:style>
  <w:style w:type="character" w:styleId="114">
    <w:name w:val="Маркированный_1 Знак1"/>
    <w:basedOn w:val="Style5"/>
    <w:qFormat/>
    <w:rPr/>
  </w:style>
  <w:style w:type="character" w:styleId="S33">
    <w:name w:val="S_Нмерованный_3 Знак Знак"/>
    <w:basedOn w:val="Style33"/>
    <w:qFormat/>
    <w:rPr/>
  </w:style>
  <w:style w:type="character" w:styleId="115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34">
    <w:name w:val=" Знак3 Знак Знак Знак"/>
    <w:qFormat/>
    <w:rPr>
      <w:b/>
      <w:sz w:val="24"/>
      <w:szCs w:val="24"/>
      <w:u w:val="single"/>
      <w:lang w:val="ru-RU" w:bidi="ar-SA"/>
    </w:rPr>
  </w:style>
  <w:style w:type="character" w:styleId="Style38">
    <w:name w:val="Заголовок таблицы + Обычный Знак"/>
    <w:qFormat/>
    <w:rPr>
      <w:sz w:val="24"/>
      <w:szCs w:val="24"/>
      <w:u w:val="single"/>
      <w:lang w:val="ru-RU" w:bidi="ar-SA"/>
    </w:rPr>
  </w:style>
  <w:style w:type="character" w:styleId="Style39">
    <w:name w:val="Обычный в таблице Знак Знак"/>
    <w:qFormat/>
    <w:rPr>
      <w:sz w:val="24"/>
      <w:szCs w:val="24"/>
      <w:lang w:val="ru-RU" w:bidi="ar-SA"/>
    </w:rPr>
  </w:style>
  <w:style w:type="character" w:styleId="Style40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6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26">
    <w:name w:val=" Знак2 Знак Знак Знак"/>
    <w:qFormat/>
    <w:rPr>
      <w:b/>
      <w:bCs/>
      <w:sz w:val="24"/>
      <w:szCs w:val="24"/>
      <w:lang w:val="ru-RU" w:bidi="ar-SA"/>
    </w:rPr>
  </w:style>
  <w:style w:type="character" w:styleId="117">
    <w:name w:val=" Знак1 Знак Знак Знак"/>
    <w:qFormat/>
    <w:rPr>
      <w:sz w:val="24"/>
      <w:szCs w:val="24"/>
      <w:lang w:val="ru-RU" w:bidi="ar-SA"/>
    </w:rPr>
  </w:style>
  <w:style w:type="character" w:styleId="118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S5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tyle4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lang w:val="ru-RU" w:bidi="ar-SA"/>
    </w:rPr>
  </w:style>
  <w:style w:type="character" w:styleId="Style42">
    <w:name w:val="Знак Знак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4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both"/>
    </w:pPr>
    <w:rPr>
      <w:b/>
      <w:bCs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45">
    <w:name w:val="Маркированный список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6">
    <w:name w:val="S_Маркированный"/>
    <w:basedOn w:val="Style45"/>
    <w:qFormat/>
    <w:pPr>
      <w:numPr>
        <w:ilvl w:val="0"/>
        <w:numId w:val="0"/>
      </w:numPr>
      <w:tabs>
        <w:tab w:val="left" w:pos="720" w:leader="none"/>
        <w:tab w:val="left" w:pos="1211" w:leader="none"/>
      </w:tabs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7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8">
    <w:name w:val="Красная строка 2"/>
    <w:basedOn w:val="TextBodyIndent"/>
    <w:qFormat/>
    <w:pPr>
      <w:spacing w:lineRule="auto" w:line="360"/>
      <w:ind w:left="283" w:firstLine="210"/>
      <w:jc w:val="both"/>
    </w:pPr>
    <w:rPr/>
  </w:style>
  <w:style w:type="paragraph" w:styleId="Style46">
    <w:name w:val="Абзац списка"/>
    <w:basedOn w:val="Normal"/>
    <w:qFormat/>
    <w:pPr>
      <w:numPr>
        <w:ilvl w:val="0"/>
        <w:numId w:val="16"/>
      </w:numPr>
      <w:spacing w:lineRule="auto" w:line="312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47">
    <w:name w:val="Первый уровень"/>
    <w:basedOn w:val="Style46"/>
    <w:next w:val="Normal"/>
    <w:qFormat/>
    <w:pPr>
      <w:pageBreakBefore/>
      <w:numPr>
        <w:ilvl w:val="0"/>
        <w:numId w:val="16"/>
      </w:numPr>
      <w:spacing w:before="0" w:after="240"/>
      <w:ind w:left="360" w:hanging="360"/>
      <w:contextualSpacing w:val="false"/>
      <w:jc w:val="center"/>
    </w:pPr>
    <w:rPr>
      <w:b/>
      <w:sz w:val="28"/>
    </w:rPr>
  </w:style>
  <w:style w:type="paragraph" w:styleId="Style48">
    <w:name w:val="Второй уровень"/>
    <w:basedOn w:val="Style46"/>
    <w:qFormat/>
    <w:pPr>
      <w:numPr>
        <w:ilvl w:val="0"/>
        <w:numId w:val="16"/>
      </w:numPr>
      <w:spacing w:before="120" w:after="120"/>
      <w:ind w:left="792" w:hanging="432"/>
      <w:contextualSpacing w:val="false"/>
      <w:jc w:val="center"/>
    </w:pPr>
    <w:rPr>
      <w:b/>
    </w:rPr>
  </w:style>
  <w:style w:type="paragraph" w:styleId="Style49">
    <w:name w:val="Третий уровень"/>
    <w:basedOn w:val="Style46"/>
    <w:qFormat/>
    <w:pPr>
      <w:numPr>
        <w:ilvl w:val="0"/>
        <w:numId w:val="0"/>
      </w:numPr>
      <w:tabs>
        <w:tab w:val="clear" w:pos="709"/>
        <w:tab w:val="left" w:pos="2160" w:leader="none"/>
      </w:tabs>
      <w:spacing w:before="120" w:after="0"/>
      <w:ind w:left="2160" w:hanging="180"/>
      <w:contextualSpacing w:val="false"/>
    </w:pPr>
    <w:rPr>
      <w:i/>
    </w:rPr>
  </w:style>
  <w:style w:type="paragraph" w:styleId="Style50">
    <w:name w:val="Перечисление"/>
    <w:basedOn w:val="Style46"/>
    <w:qFormat/>
    <w:pPr>
      <w:numPr>
        <w:ilvl w:val="0"/>
        <w:numId w:val="14"/>
      </w:numPr>
      <w:tabs>
        <w:tab w:val="clear" w:pos="709"/>
      </w:tabs>
      <w:spacing w:before="0" w:after="0"/>
      <w:ind w:left="993" w:hanging="284"/>
      <w:contextualSpacing w:val="false"/>
    </w:pPr>
    <w:rPr/>
  </w:style>
  <w:style w:type="paragraph" w:styleId="S11">
    <w:name w:val="S_Заголовок 1"/>
    <w:basedOn w:val="Normal"/>
    <w:qFormat/>
    <w:pPr>
      <w:numPr>
        <w:ilvl w:val="0"/>
        <w:numId w:val="14"/>
      </w:numPr>
      <w:tabs>
        <w:tab w:val="clear" w:pos="709"/>
        <w:tab w:val="left" w:pos="907" w:leader="none"/>
      </w:tabs>
      <w:spacing w:lineRule="auto" w:line="360"/>
      <w:ind w:left="340" w:firstLine="284"/>
      <w:jc w:val="center"/>
    </w:pPr>
    <w:rPr>
      <w:b/>
      <w:caps/>
    </w:rPr>
  </w:style>
  <w:style w:type="paragraph" w:styleId="S42">
    <w:name w:val="S_Заголовок 4"/>
    <w:basedOn w:val="Heading4"/>
    <w:next w:val="Normal"/>
    <w:qFormat/>
    <w:pPr>
      <w:keepNext w:val="false"/>
      <w:keepLines w:val="false"/>
      <w:numPr>
        <w:ilvl w:val="0"/>
        <w:numId w:val="14"/>
      </w:numPr>
      <w:tabs>
        <w:tab w:val="clear" w:pos="709"/>
        <w:tab w:val="left" w:pos="1209" w:leader="none"/>
        <w:tab w:val="left" w:pos="3726" w:leader="none"/>
      </w:tabs>
      <w:spacing w:lineRule="auto" w:line="240" w:before="0" w:after="0"/>
      <w:ind w:left="3726" w:hanging="720"/>
      <w:outlineLvl w:val="9"/>
    </w:pPr>
    <w:rPr>
      <w:rFonts w:ascii="Times New Roman" w:hAnsi="Times New Roman" w:cs="Times New Roman"/>
      <w:b w:val="false"/>
      <w:bCs w:val="false"/>
      <w:iCs w:val="false"/>
      <w:color w:val="000000"/>
      <w:szCs w:val="24"/>
    </w:rPr>
  </w:style>
  <w:style w:type="paragraph" w:styleId="S8">
    <w:name w:val="S_Нумерованный"/>
    <w:basedOn w:val="Normal"/>
    <w:qFormat/>
    <w:pPr>
      <w:tabs>
        <w:tab w:val="clear" w:pos="709"/>
        <w:tab w:val="left" w:pos="1440" w:leader="none"/>
      </w:tabs>
      <w:spacing w:lineRule="auto" w:line="360"/>
      <w:ind w:left="1440" w:hanging="360"/>
      <w:jc w:val="both"/>
      <w:outlineLvl w:val="1"/>
    </w:pPr>
    <w:rPr>
      <w:b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lineRule="auto" w:line="360"/>
      <w:jc w:val="center"/>
      <w:outlineLvl w:val="9"/>
    </w:pPr>
    <w:rPr>
      <w:bCs w:val="false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Style51">
    <w:name w:val="Четвертый уровень"/>
    <w:basedOn w:val="Normal"/>
    <w:qFormat/>
    <w:pPr>
      <w:spacing w:lineRule="auto" w:line="312" w:before="240" w:after="120"/>
      <w:ind w:firstLine="709"/>
      <w:jc w:val="both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lineRule="auto" w:line="360"/>
      <w:ind w:firstLine="709"/>
    </w:pPr>
    <w:rPr>
      <w:b/>
      <w:bCs/>
      <w:color w:val="000000"/>
      <w:sz w:val="20"/>
      <w:szCs w:val="20"/>
      <w:lang w:val="en-US" w:eastAsia="en-US"/>
    </w:rPr>
  </w:style>
  <w:style w:type="paragraph" w:styleId="S34">
    <w:name w:val="S_Заголовок_Текста3"/>
    <w:basedOn w:val="Normal"/>
    <w:qFormat/>
    <w:pPr>
      <w:tabs>
        <w:tab w:val="clear" w:pos="709"/>
        <w:tab w:val="left" w:pos="360" w:leader="none"/>
      </w:tabs>
      <w:spacing w:lineRule="auto" w:line="360"/>
      <w:jc w:val="center"/>
      <w:outlineLvl w:val="2"/>
    </w:pPr>
    <w:rPr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lineRule="auto" w:line="360"/>
      <w:ind w:firstLine="709"/>
    </w:pPr>
    <w:rPr>
      <w:rFonts w:ascii="Arial" w:hAnsi="Arial" w:cs="Arial"/>
      <w:b/>
      <w:bCs/>
      <w:color w:val="00000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0">
    <w:name w:val="Стиль Слева:  0"/>
    <w:basedOn w:val="Normal"/>
    <w:qFormat/>
    <w:pPr>
      <w:spacing w:lineRule="auto" w:line="312"/>
      <w:ind w:left="284" w:firstLine="709"/>
      <w:jc w:val="both"/>
    </w:pPr>
    <w:rPr>
      <w:szCs w:val="20"/>
    </w:rPr>
  </w:style>
  <w:style w:type="paragraph" w:styleId="119">
    <w:name w:val="Стиль Слева:  1 см"/>
    <w:basedOn w:val="Normal"/>
    <w:qFormat/>
    <w:pPr>
      <w:spacing w:lineRule="auto" w:line="312"/>
      <w:ind w:left="567" w:firstLine="709"/>
      <w:jc w:val="both"/>
    </w:pPr>
    <w:rPr>
      <w:szCs w:val="20"/>
    </w:rPr>
  </w:style>
  <w:style w:type="paragraph" w:styleId="S311">
    <w:name w:val="S_Нумерованный_3.1"/>
    <w:basedOn w:val="S7"/>
    <w:qFormat/>
    <w:pPr/>
    <w:rPr>
      <w:rFonts w:eastAsia="Calibri"/>
      <w:b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3"/>
      </w:numPr>
      <w:tabs>
        <w:tab w:val="clear" w:pos="709"/>
        <w:tab w:val="left" w:pos="643" w:leader="none"/>
      </w:tabs>
      <w:spacing w:lineRule="auto" w:line="360"/>
      <w:ind w:left="643" w:right="0" w:hanging="3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2">
    <w:name w:val="Перечисление цифр."/>
    <w:basedOn w:val="Normal"/>
    <w:qFormat/>
    <w:pPr>
      <w:numPr>
        <w:ilvl w:val="0"/>
        <w:numId w:val="7"/>
      </w:numPr>
      <w:spacing w:lineRule="auto" w:line="312"/>
      <w:jc w:val="both"/>
    </w:pPr>
    <w:rPr>
      <w:rFonts w:eastAsia="Calibri"/>
      <w:szCs w:val="22"/>
    </w:rPr>
  </w:style>
  <w:style w:type="paragraph" w:styleId="Style53">
    <w:name w:val="Список литературы"/>
    <w:basedOn w:val="Normal"/>
    <w:qFormat/>
    <w:pPr>
      <w:numPr>
        <w:ilvl w:val="0"/>
        <w:numId w:val="8"/>
      </w:numPr>
      <w:spacing w:lineRule="auto" w:line="312"/>
      <w:jc w:val="both"/>
    </w:pPr>
    <w:rPr>
      <w:rFonts w:eastAsia="Calibri" w:cs="Arial"/>
      <w:szCs w:val="22"/>
    </w:rPr>
  </w:style>
  <w:style w:type="paragraph" w:styleId="Style54">
    <w:name w:val="Нулевой уровень"/>
    <w:basedOn w:val="Normal"/>
    <w:next w:val="Normal"/>
    <w:qFormat/>
    <w:pPr>
      <w:spacing w:lineRule="auto" w:line="312"/>
      <w:jc w:val="both"/>
    </w:pPr>
    <w:rPr>
      <w:rFonts w:eastAsia="Calibri"/>
      <w:b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5">
    <w:name w:val="Стиль Нулевой уровень + По центру"/>
    <w:basedOn w:val="Style54"/>
    <w:qFormat/>
    <w:pPr>
      <w:pageBreakBefore/>
      <w:jc w:val="center"/>
    </w:pPr>
    <w:rPr>
      <w:rFonts w:eastAsia="Times New Roman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56">
    <w:name w:val="Список маркир"/>
    <w:basedOn w:val="Normal"/>
    <w:qFormat/>
    <w:pPr>
      <w:spacing w:lineRule="auto" w:line="360"/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7">
    <w:name w:val="Список нумерованный Знак"/>
    <w:basedOn w:val="Normal"/>
    <w:qFormat/>
    <w:pPr>
      <w:numPr>
        <w:ilvl w:val="0"/>
        <w:numId w:val="10"/>
      </w:numPr>
      <w:tabs>
        <w:tab w:val="clear" w:pos="709"/>
        <w:tab w:val="left" w:pos="1260" w:leader="none"/>
      </w:tabs>
      <w:spacing w:lineRule="auto" w:line="360"/>
      <w:jc w:val="both"/>
    </w:pPr>
    <w:rPr/>
  </w:style>
  <w:style w:type="paragraph" w:styleId="Style58">
    <w:name w:val="Список нумерованный"/>
    <w:basedOn w:val="Normal"/>
    <w:qFormat/>
    <w:pPr>
      <w:tabs>
        <w:tab w:val="clear" w:pos="709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/>
  </w:style>
  <w:style w:type="paragraph" w:styleId="Style59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0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Style60">
    <w:name w:val="Статья"/>
    <w:basedOn w:val="Normal"/>
    <w:qFormat/>
    <w:pPr>
      <w:spacing w:lineRule="auto" w:line="360"/>
      <w:ind w:firstLine="567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29">
    <w:name w:val="Основной текст с отступом 2"/>
    <w:basedOn w:val="Normal"/>
    <w:qFormat/>
    <w:pPr>
      <w:ind w:firstLine="708"/>
    </w:pPr>
    <w:rPr/>
  </w:style>
  <w:style w:type="paragraph" w:styleId="Style61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9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tyle62">
    <w:name w:val="Цитата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Style6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4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bCs w:val="false"/>
      <w:i/>
      <w:iCs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120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tyle65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Рисунок"/>
    <w:basedOn w:val="Normal"/>
    <w:next w:val="Style67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7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Style68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69">
    <w:name w:val="Подзаголовок главы"/>
    <w:basedOn w:val="Subtitle"/>
    <w:qFormat/>
    <w:pPr/>
    <w:rPr/>
  </w:style>
  <w:style w:type="paragraph" w:styleId="Style70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1">
    <w:name w:val="Маркированный_1"/>
    <w:basedOn w:val="Normal"/>
    <w:qFormat/>
    <w:pPr>
      <w:numPr>
        <w:ilvl w:val="0"/>
        <w:numId w:val="13"/>
      </w:numPr>
      <w:tabs>
        <w:tab w:val="clear" w:pos="709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7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2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tyle73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74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5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0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11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77">
    <w:name w:val="Продолжение списка"/>
    <w:basedOn w:val="List"/>
    <w:qFormat/>
    <w:pPr>
      <w:numPr>
        <w:ilvl w:val="0"/>
        <w:numId w:val="17"/>
      </w:numPr>
      <w:ind w:left="1440" w:hanging="0"/>
    </w:pPr>
    <w:rPr/>
  </w:style>
  <w:style w:type="paragraph" w:styleId="212">
    <w:name w:val="Продолжение списка 2"/>
    <w:basedOn w:val="Style77"/>
    <w:qFormat/>
    <w:pPr>
      <w:ind w:left="2160" w:hanging="0"/>
    </w:pPr>
    <w:rPr/>
  </w:style>
  <w:style w:type="paragraph" w:styleId="39">
    <w:name w:val="Продолжение списка 3"/>
    <w:basedOn w:val="Style77"/>
    <w:qFormat/>
    <w:pPr>
      <w:ind w:left="2520" w:hanging="0"/>
    </w:pPr>
    <w:rPr/>
  </w:style>
  <w:style w:type="paragraph" w:styleId="43">
    <w:name w:val="Продолжение списка 4"/>
    <w:basedOn w:val="Style77"/>
    <w:qFormat/>
    <w:pPr>
      <w:ind w:left="2880" w:hanging="0"/>
    </w:pPr>
    <w:rPr/>
  </w:style>
  <w:style w:type="paragraph" w:styleId="53">
    <w:name w:val="Продолжение списка 5"/>
    <w:basedOn w:val="Style77"/>
    <w:qFormat/>
    <w:pPr>
      <w:ind w:left="3240" w:hanging="0"/>
    </w:pPr>
    <w:rPr/>
  </w:style>
  <w:style w:type="paragraph" w:styleId="Style78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3">
    <w:name w:val="Нумерованный список 2"/>
    <w:basedOn w:val="Style7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78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9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80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81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82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83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84">
    <w:name w:val="Обычный (Интернет)"/>
    <w:basedOn w:val="Normal"/>
    <w:qFormat/>
    <w:pPr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85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86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87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88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2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4">
    <w:name w:val="Стиль2"/>
    <w:basedOn w:val="Normal"/>
    <w:next w:val="122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89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90">
    <w:name w:val="Тема примечания"/>
    <w:basedOn w:val="Style89"/>
    <w:next w:val="Style89"/>
    <w:qFormat/>
    <w:pPr/>
    <w:rPr>
      <w:rFonts w:eastAsia="Calibri"/>
      <w:b/>
      <w:bCs/>
      <w:sz w:val="24"/>
      <w:szCs w:val="22"/>
    </w:rPr>
  </w:style>
  <w:style w:type="paragraph" w:styleId="123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91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  <w:shd w:fill="000080" w:val="clear"/>
    </w:rPr>
  </w:style>
  <w:style w:type="paragraph" w:styleId="Style92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93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94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95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96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97">
    <w:name w:val="Заголовок титульного листа"/>
    <w:basedOn w:val="Style92"/>
    <w:next w:val="Normal"/>
    <w:qFormat/>
    <w:pPr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98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9">
    <w:name w:val="Верхний колонтитул (четный)"/>
    <w:basedOn w:val="Header"/>
    <w:qFormat/>
    <w:pPr>
      <w:keepLines/>
      <w:numPr>
        <w:ilvl w:val="0"/>
        <w:numId w:val="18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0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01">
    <w:name w:val="Верхний колонтитул (нечетный)"/>
    <w:basedOn w:val="Header"/>
    <w:qFormat/>
    <w:pPr>
      <w:keepLines/>
      <w:numPr>
        <w:ilvl w:val="0"/>
        <w:numId w:val="19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2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10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104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Cs w:val="22"/>
    </w:rPr>
  </w:style>
  <w:style w:type="paragraph" w:styleId="Style105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106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07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08">
    <w:name w:val="Красная строка"/>
    <w:basedOn w:val="TextBody"/>
    <w:qFormat/>
    <w:pPr>
      <w:spacing w:lineRule="auto" w:line="360" w:before="0" w:after="120"/>
      <w:ind w:left="1080" w:firstLine="210"/>
    </w:pPr>
    <w:rPr>
      <w:rFonts w:ascii="Arial" w:hAnsi="Arial" w:eastAsia="Calibri" w:cs="Arial"/>
      <w:spacing w:val="-5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109">
    <w:name w:val="Таблица"/>
    <w:basedOn w:val="Normal"/>
    <w:qFormat/>
    <w:pPr>
      <w:jc w:val="both"/>
    </w:pPr>
    <w:rPr/>
  </w:style>
  <w:style w:type="paragraph" w:styleId="124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110">
    <w:name w:val="Заголовок таблици"/>
    <w:basedOn w:val="124"/>
    <w:qFormat/>
    <w:pPr/>
    <w:rPr>
      <w:sz w:val="22"/>
    </w:rPr>
  </w:style>
  <w:style w:type="paragraph" w:styleId="Style111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112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113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36">
    <w:name w:val="S_Нмерованный_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color w:val="000000"/>
      <w:szCs w:val="24"/>
      <w:u w:val="single"/>
    </w:rPr>
  </w:style>
  <w:style w:type="paragraph" w:styleId="S10">
    <w:name w:val="S_Титульный"/>
    <w:basedOn w:val="Style97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Xl56">
    <w:name w:val="xl56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sz w:val="22"/>
      <w:szCs w:val="22"/>
    </w:rPr>
  </w:style>
  <w:style w:type="paragraph" w:styleId="Xl57">
    <w:name w:val="xl5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i/>
      <w:iCs/>
      <w:sz w:val="22"/>
      <w:szCs w:val="22"/>
    </w:rPr>
  </w:style>
  <w:style w:type="paragraph" w:styleId="Xl58">
    <w:name w:val="xl5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sz w:val="22"/>
      <w:szCs w:val="22"/>
    </w:rPr>
  </w:style>
  <w:style w:type="paragraph" w:styleId="Xl59">
    <w:name w:val="xl5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widowControl w:val="false"/>
      <w:pBdr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widowControl w:val="false"/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widowControl w:val="false"/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baseline"/>
    </w:pPr>
    <w:rPr>
      <w:sz w:val="22"/>
      <w:szCs w:val="22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baseline"/>
    </w:pPr>
    <w:rPr>
      <w:sz w:val="22"/>
      <w:szCs w:val="22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baseline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125">
    <w:name w:val="Таблица 1 + Обычный"/>
    <w:basedOn w:val="Normal"/>
    <w:qFormat/>
    <w:pPr>
      <w:numPr>
        <w:ilvl w:val="0"/>
        <w:numId w:val="15"/>
      </w:numPr>
      <w:spacing w:lineRule="auto" w:line="360"/>
      <w:jc w:val="right"/>
    </w:pPr>
    <w:rPr/>
  </w:style>
  <w:style w:type="paragraph" w:styleId="Style114">
    <w:name w:val="Заголовок таблицы + Обычный"/>
    <w:basedOn w:val="Normal"/>
    <w:qFormat/>
    <w:pPr>
      <w:spacing w:lineRule="auto" w:line="360"/>
      <w:ind w:firstLine="720"/>
      <w:jc w:val="center"/>
    </w:pPr>
    <w:rPr>
      <w:u w:val="single"/>
    </w:rPr>
  </w:style>
  <w:style w:type="paragraph" w:styleId="126">
    <w:name w:val="Рисунок 1 + Обычный"/>
    <w:basedOn w:val="125"/>
    <w:qFormat/>
    <w:pPr>
      <w:numPr>
        <w:ilvl w:val="0"/>
        <w:numId w:val="5"/>
      </w:numPr>
    </w:pPr>
    <w:rPr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Style115">
    <w:name w:val="В таблице"/>
    <w:basedOn w:val="Normal"/>
    <w:qFormat/>
    <w:pPr>
      <w:spacing w:lineRule="auto" w:line="360"/>
      <w:jc w:val="center"/>
    </w:pPr>
    <w:rPr/>
  </w:style>
  <w:style w:type="paragraph" w:styleId="S12">
    <w:name w:val="S_Заголовок таблицы"/>
    <w:basedOn w:val="Normal"/>
    <w:qFormat/>
    <w:pPr>
      <w:spacing w:lineRule="auto" w:line="360"/>
      <w:ind w:firstLine="709"/>
      <w:jc w:val="center"/>
    </w:pPr>
    <w:rPr>
      <w:u w:val="single"/>
    </w:rPr>
  </w:style>
  <w:style w:type="paragraph" w:styleId="S1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4">
    <w:name w:val="S_рисунок"/>
    <w:basedOn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auto" w:line="360"/>
      <w:ind w:left="0" w:hanging="0"/>
      <w:jc w:val="right"/>
    </w:pPr>
    <w:rPr/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tyle116">
    <w:name w:val="_Обычный"/>
    <w:basedOn w:val="Normal"/>
    <w:qFormat/>
    <w:pPr>
      <w:spacing w:lineRule="auto" w:line="360"/>
      <w:ind w:firstLine="709"/>
      <w:jc w:val="both"/>
    </w:pPr>
    <w:rPr/>
  </w:style>
  <w:style w:type="paragraph" w:styleId="127">
    <w:name w:val="Заголов1"/>
    <w:basedOn w:val="ConsPlusTitle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22">
    <w:name w:val="S_Нумерованный_2"/>
    <w:basedOn w:val="Normal"/>
    <w:qFormat/>
    <w:pPr>
      <w:tabs>
        <w:tab w:val="clear" w:pos="709"/>
        <w:tab w:val="left" w:pos="1021" w:leader="none"/>
      </w:tabs>
      <w:spacing w:lineRule="auto" w:line="360"/>
      <w:ind w:firstLine="737"/>
      <w:jc w:val="both"/>
    </w:pPr>
    <w:rPr>
      <w:rFonts w:cs="Arial"/>
    </w:rPr>
  </w:style>
  <w:style w:type="paragraph" w:styleId="S16">
    <w:name w:val="S_Список литературы"/>
    <w:basedOn w:val="S7"/>
    <w:qFormat/>
    <w:pPr>
      <w:tabs>
        <w:tab w:val="clear" w:pos="709"/>
        <w:tab w:val="left" w:pos="1134" w:leader="none"/>
      </w:tabs>
      <w:ind w:firstLine="794"/>
    </w:pPr>
    <w:rPr>
      <w:rFonts w:cs="Arial"/>
    </w:rPr>
  </w:style>
  <w:style w:type="paragraph" w:styleId="221">
    <w:name w:val="обычный 22"/>
    <w:basedOn w:val="S7"/>
    <w:qFormat/>
    <w:pPr>
      <w:numPr>
        <w:ilvl w:val="0"/>
        <w:numId w:val="6"/>
      </w:numPr>
      <w:ind w:left="0" w:firstLine="709"/>
    </w:pPr>
    <w:rPr/>
  </w:style>
  <w:style w:type="paragraph" w:styleId="215">
    <w:name w:val="обычный 2"/>
    <w:basedOn w:val="221"/>
    <w:qFormat/>
    <w:pPr>
      <w:numPr>
        <w:ilvl w:val="0"/>
        <w:numId w:val="0"/>
      </w:numPr>
      <w:ind w:firstLine="709"/>
    </w:pPr>
    <w:rPr/>
  </w:style>
  <w:style w:type="paragraph" w:styleId="231">
    <w:name w:val="обычный 23"/>
    <w:basedOn w:val="221"/>
    <w:qFormat/>
    <w:pPr>
      <w:numPr>
        <w:ilvl w:val="0"/>
        <w:numId w:val="12"/>
      </w:numPr>
    </w:pPr>
    <w:rPr/>
  </w:style>
  <w:style w:type="paragraph" w:styleId="Style117">
    <w:name w:val="Приложение Номер"/>
    <w:basedOn w:val="ConsNormal1"/>
    <w:qFormat/>
    <w:pPr>
      <w:pageBreakBefore/>
      <w:widowControl/>
      <w:spacing w:lineRule="auto" w:line="312" w:before="0" w:after="120"/>
      <w:ind w:right="0" w:hanging="0"/>
      <w:jc w:val="right"/>
    </w:pPr>
    <w:rPr>
      <w:rFonts w:ascii="Times New Roman" w:hAnsi="Times New Roman" w:cs="Times New Roman"/>
      <w:i/>
      <w:sz w:val="24"/>
      <w:szCs w:val="24"/>
    </w:rPr>
  </w:style>
  <w:style w:type="paragraph" w:styleId="311">
    <w:name w:val="Стиль3"/>
    <w:basedOn w:val="123"/>
    <w:qFormat/>
    <w:pPr>
      <w:ind w:hanging="0"/>
    </w:pPr>
    <w:rPr>
      <w:b/>
      <w:bCs/>
      <w:caps w:val="false"/>
      <w:smallCaps w:val="false"/>
      <w:sz w:val="36"/>
      <w:szCs w:val="32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Style118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2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61">
    <w:name w:val=" Знак6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128">
    <w:name w:val="Текст1"/>
    <w:basedOn w:val="Normal"/>
    <w:qFormat/>
    <w:pPr>
      <w:autoSpaceDE w:val="false"/>
      <w:spacing w:before="120" w:after="120"/>
    </w:pPr>
    <w:rPr/>
  </w:style>
  <w:style w:type="paragraph" w:styleId="S17">
    <w:name w:val="s_1"/>
    <w:basedOn w:val="Normal"/>
    <w:qFormat/>
    <w:pPr>
      <w:spacing w:before="280" w:after="280"/>
    </w:pPr>
    <w:rPr/>
  </w:style>
  <w:style w:type="paragraph" w:styleId="Consnormal2">
    <w:name w:val="consnormal"/>
    <w:basedOn w:val="Normal"/>
    <w:qFormat/>
    <w:pPr>
      <w:spacing w:before="120" w:after="120"/>
      <w:ind w:firstLine="567"/>
      <w:jc w:val="both"/>
    </w:pPr>
    <w:rPr>
      <w:sz w:val="28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20">
    <w:name w:val="Текст документа"/>
    <w:qFormat/>
    <w:pPr>
      <w:widowControl w:val="false"/>
      <w:suppressLineNumbers/>
      <w:suppressAutoHyphens w:val="true"/>
      <w:bidi w:val="0"/>
      <w:ind w:firstLine="397"/>
    </w:pPr>
    <w:rPr>
      <w:rFonts w:ascii="GOST type B" w:hAnsi="GOST type B" w:eastAsia="Times New Roman" w:cs="GOST type B"/>
      <w:color w:val="auto"/>
      <w:kern w:val="2"/>
      <w:sz w:val="28"/>
      <w:szCs w:val="28"/>
      <w:lang w:val="en-US" w:bidi="ar-SA" w:eastAsia="zh-CN"/>
    </w:rPr>
  </w:style>
  <w:style w:type="paragraph" w:styleId="Style121">
    <w:name w:val="Основа"/>
    <w:basedOn w:val="Normal"/>
    <w:qFormat/>
    <w:pPr>
      <w:widowControl w:val="false"/>
      <w:autoSpaceDE w:val="false"/>
      <w:spacing w:before="120" w:after="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14:00Z</dcterms:created>
  <dc:creator>Admin</dc:creator>
  <dc:description/>
  <cp:keywords/>
  <dc:language>en-US</dc:language>
  <cp:lastModifiedBy> </cp:lastModifiedBy>
  <cp:lastPrinted>2018-09-27T22:08:00Z</cp:lastPrinted>
  <dcterms:modified xsi:type="dcterms:W3CDTF">2023-08-23T11:27:00Z</dcterms:modified>
  <cp:revision>711</cp:revision>
  <dc:subject/>
  <dc:title>Подосиновское городское</dc:title>
</cp:coreProperties>
</file>